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صحاف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2019/2020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bidi="ar-EG"/>
              </w:rPr>
              <w:t>Joo3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إخراج صحفي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مس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سب الأساسيات والمفاهيم المتصلة بإخراج الصحف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مكونات التبوغرافية والجرافيكية المكونة للصفح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 بنية الصفحات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رسوم الجرافيكية المتصلة بالصور والرسوم والألوان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العوامل الصفحات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بوغرافية المتصلة بالعناوين والحروف والنصوص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ساليب تصميم الصفحة الأولي والصفحات الداخلية والملاحق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صمم صفحة صحيف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مية أو أسبوع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ن خلال برنامج </w:t>
            </w:r>
            <w:r>
              <w:rPr>
                <w:sz w:val="28"/>
                <w:szCs w:val="28"/>
                <w:lang w:bidi="ar-EG"/>
              </w:rPr>
              <w:t>Indesign cs6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وظف الألوان في تصميم الصحف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نظريات التصميم الخاصة بحركة العين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ساليب التصميم ومدارس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متصلة بإخراج الصح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أهم خصائص برنامج </w:t>
            </w:r>
            <w:r>
              <w:rPr>
                <w:sz w:val="28"/>
                <w:szCs w:val="28"/>
                <w:lang w:bidi="ar-EG"/>
              </w:rPr>
              <w:t>indesign CS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تأثيرات الألوان علي حركة العين وجذب الانتبا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مكونات إخراج وتصميم الصفحات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صور والعناوين والنصوص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رسوم الجرافيكية والنصوص التبوغرافية ومميزاتها وخصائصها في جذب الانتباه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rtl w:val="true"/>
                <w:lang w:bidi="ar-EG"/>
              </w:rPr>
              <w:t xml:space="preserve">المهارات الذهنية </w:t>
            </w:r>
            <w:r>
              <w:rPr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يحلل مكونات تصميم الصف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فسر علاقات الارتباط  والاختلاف بين مدارس تصميم الصحف المطبو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ستوعب بيئة التصميم وآلية تفاعلها مع المستخد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فرق بين أنواع أنواع الصور وأساليب التصم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وظف الصور والرسوم بناء الصفحات</w:t>
            </w:r>
            <w:r>
              <w:rPr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صمم صفحة متضمنة خلال النصوص والصور والرسوم والعناوين والألو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ستخدم نظريات التصميم في توجيه عين المستخدم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وظف الألوان ونظريات التصميم في بناء الصفحات يراعي الجوانب النفسية والبص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هارات العامة </w:t>
            </w:r>
            <w:r>
              <w:rPr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طبق المعارف والمهارات المتعلقة بالتصميم في مجال الحياة العام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شارك زملائه في عمل صحيف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قدر قيمة الوقت الخاصة ب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ستخدم المواقع الإعلامية والمنتديات ومواقع التواصل الإعلامي في التدريب علي مدارس التصميم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5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دير فريق لتصميم صحيفة من خلال تقسيم العمل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حتوى المقرر</w:t>
            </w:r>
            <w:r>
              <w:rPr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فاهيم التصميم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نظريات الإلوان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ستخدام برنامج </w:t>
            </w:r>
            <w:r>
              <w:rPr>
                <w:lang w:bidi="ar-EG"/>
              </w:rPr>
              <w:t>Indesign cs3</w:t>
            </w:r>
            <w:r>
              <w:rPr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في تقديم والألوان والصور والرسوم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ستخدام برنامج </w:t>
            </w:r>
            <w:r>
              <w:rPr>
                <w:lang w:bidi="ar-EG"/>
              </w:rPr>
              <w:t>indesign cs3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في الماكت الرئيسي للصفحة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ستخدام برنامج </w:t>
            </w:r>
            <w:r>
              <w:rPr>
                <w:lang w:bidi="ar-EG"/>
              </w:rPr>
              <w:t>Indesign cs3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 النصوص والعناوين التبوغرافية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ناء الصفحة الرئيسية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مبادئ التصميم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تباين والتوازن والحركة والايقاع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عناصر التصميم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نقطة والخط والشكل والأرضية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أساليب تصميم الصفحات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دراس التصميم المختلفة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إنقرائية والمقرؤية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بناء صفحة وتقيمها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دريب علي استخدام علي برنامج </w:t>
            </w:r>
            <w:r>
              <w:rPr>
                <w:lang w:bidi="ar-EG"/>
              </w:rPr>
              <w:t>Indesign cs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7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لي نجادات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001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ascii="Arial" w:hAnsi="Arial" w:cs="Arial"/>
                <w:rtl w:val="true"/>
              </w:rPr>
              <w:t xml:space="preserve">الاخراج الصحفي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اتجاهاته ومبادئه والعوامل المؤثرة فيه وعناص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نور الدين احمد النادي ، رستم ابو رست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004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فن الاخراج الصحف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شريف درويش اللبا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997</w:t>
            </w:r>
            <w:r>
              <w:rPr>
                <w:rFonts w:cs="Arial" w:ascii="Arial" w:hAnsi="Arial"/>
                <w:rtl w:val="true"/>
              </w:rPr>
              <w:t>) (</w:t>
            </w:r>
            <w:r>
              <w:rPr>
                <w:rFonts w:cs="Arial" w:ascii="Arial" w:hAnsi="Arial"/>
              </w:rPr>
              <w:t>2004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فن الاخراج الصحفي</w:t>
            </w:r>
            <w:r>
              <w:rPr>
                <w:rFonts w:ascii="Arial" w:hAnsi="Arial" w:cs="Arial"/>
                <w:rtl w:val="true"/>
              </w:rPr>
              <w:t>، دار العرب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شرف صال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شريهان كشك 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b/>
      <w:bCs/>
      <w:sz w:val="36"/>
      <w:szCs w:val="36"/>
    </w:rPr>
  </w:style>
  <w:style w:type="character" w:styleId="Addmd1">
    <w:name w:val="addmd1"/>
    <w:qFormat/>
    <w:rPr>
      <w:rFonts w:ascii="Arial" w:hAnsi="Arial" w:cs="Arial"/>
      <w:color w:val="777777"/>
      <w:sz w:val="20"/>
      <w:szCs w:val="20"/>
    </w:rPr>
  </w:style>
  <w:style w:type="character" w:styleId="Char">
    <w:name w:val="نص تعليق ختامي Char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4:02:00Z</dcterms:created>
  <dc:creator>DR.SAEED</dc:creator>
  <dc:description/>
  <cp:keywords/>
  <dc:language>en-US</dc:language>
  <cp:lastModifiedBy>qumass1</cp:lastModifiedBy>
  <dcterms:modified xsi:type="dcterms:W3CDTF">2019-12-11T07:31:00Z</dcterms:modified>
  <cp:revision>9</cp:revision>
  <dc:subject/>
  <dc:title>نموذج رقم (12)</dc:title>
</cp:coreProperties>
</file>