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 </w:t>
      </w:r>
      <w:r>
        <w:rPr>
          <w:sz w:val="28"/>
          <w:sz w:val="28"/>
          <w:szCs w:val="28"/>
          <w:rtl w:val="true"/>
          <w:lang w:bidi="ar-EG"/>
        </w:rPr>
        <w:t xml:space="preserve">جميع الاقسا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</w:t>
      </w:r>
      <w:r>
        <w:rPr>
          <w:b/>
          <w:b/>
          <w:bCs/>
          <w:sz w:val="32"/>
          <w:sz w:val="32"/>
          <w:szCs w:val="32"/>
          <w:rtl w:val="true"/>
        </w:rPr>
        <w:t>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CMO1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قدمة في الصحاف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ول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ام 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صحاف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سمات وخصائص الصحاف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أنواع الصحافة وتصنيفت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وظائف الصحافة في تنمية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دور الصحافة في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مراحل انتاج الصحف واصدار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مراحل الاتصال الصحفي وغيرها من أنماط الاتص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صادر الصحف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مفاهيم الصحا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وسمات الصحا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دد أنماط أوأنواع الصحف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أنماط الصحافة الإقليمية والمحلية والعربية والدو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أنماط انتاج الصحف وعلاقتها بالتن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بين الصحف والمج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وظائف الصحافة الحزبية والحكومية والخاص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صحف الإلكترونية والصحف التقلي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صحافة في نشر المعلوم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صحافة في نشر الأفكار والآراء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مواد الرأي والمواد الإخب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مصادر الصحفية في الحصول علي المعلومات الدق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صحافة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عبر مواقع التواصل الاجت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مواقع متعددة في الحصول علي المعلوم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معايير المصدقية في استيقاء الأخبا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صحف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شاة الصحافة وتطور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الصحافة وسمات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أنماط الصحف وأشكال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الصحف وا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صحافة التشاركية عبر الإنترن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صحف من حيث نمط الملك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صادر الصحفية وأنواع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حافة الورقية والصحافة الإلكترون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كليفات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متحان منتصف الفصل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متحان النهائي </w:t>
            </w:r>
            <w:r>
              <w:rPr>
                <w:sz w:val="28"/>
                <w:szCs w:val="28"/>
                <w:lang w:bidi="ar-EG"/>
              </w:rPr>
              <w:t>6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  <w:r>
              <w:rPr>
                <w:b/>
                <w:bCs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sz w:val="16"/>
                <w:szCs w:val="16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 w:val="16"/>
                <w:szCs w:val="16"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 w:val="16"/>
                <w:szCs w:val="16"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 w:val="16"/>
                <w:szCs w:val="16"/>
                <w:rtl w:val="true"/>
                <w:lang w:bidi="ar-EG"/>
              </w:rPr>
              <w:t>جـ</w:t>
            </w:r>
            <w:r>
              <w:rPr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00"/>
                <w:sz w:val="16"/>
                <w:szCs w:val="16"/>
                <w:lang w:bidi="ar-BH"/>
              </w:rPr>
            </w:pP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عبدالل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مبروك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نجا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تعسف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في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ستعمال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حق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نش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دا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نهض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عربي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قاهر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lang w:bidi="ar-BH"/>
              </w:rPr>
              <w:t>199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عبد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قايد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الصحافة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دارسة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مقارنة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القانونين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الفرنسي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والمصري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دار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النهضة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</w:rPr>
              <w:t>العربية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</w:rPr>
              <w:t>199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خليل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صابا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صحاف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رسال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واستعدا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وف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وعل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دا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معارف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قاهر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lang w:bidi="ar-BH"/>
              </w:rPr>
              <w:t>19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دوريات علمية أو نشرات </w:t>
            </w:r>
            <w:r>
              <w:rPr>
                <w:sz w:val="16"/>
                <w:szCs w:val="16"/>
                <w:rtl w:val="true"/>
                <w:lang w:bidi="ar-EG"/>
              </w:rPr>
              <w:t xml:space="preserve">... 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EG"/>
              </w:rPr>
            </w:pP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جاب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محجو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علي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قواع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أخلاقيا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مهن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مفهومه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وأساس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إلزامه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ونطاقه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مجل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حقوق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كلي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حقوق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جامع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كوي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عد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الثاني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 w:val="16"/>
                <w:szCs w:val="16"/>
                <w:rtl w:val="true"/>
                <w:lang w:bidi="ar-BH"/>
              </w:rPr>
              <w:t>يونيو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lang w:bidi="ar-BH"/>
              </w:rPr>
              <w:t>199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اسماء عرام             رئيس مجلس القسم العلم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1:00Z</dcterms:created>
  <dc:creator>DR.SAEED</dc:creator>
  <dc:description/>
  <cp:keywords/>
  <dc:language>en-US</dc:language>
  <cp:lastModifiedBy>qumass1</cp:lastModifiedBy>
  <cp:lastPrinted>2017-10-11T12:40:00Z</cp:lastPrinted>
  <dcterms:modified xsi:type="dcterms:W3CDTF">2019-12-11T07:59:00Z</dcterms:modified>
  <cp:revision>8</cp:revision>
  <dc:subject/>
  <dc:title>نموذج رقم (12)</dc:title>
</cp:coreProperties>
</file>