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إعلام الإلكترو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2019/2020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Cmo4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حصاء الاعلامي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ابع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صحافة 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الأحصاء الوصفي والتحلي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بيانات الإسمية والترتيبية والفئوية والنسب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 الأحصاء الوصفي والتحليلي في تحليل البيانات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أساليب الإحصائية الخاصة بتحليل البيانات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امل مع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الأحصائية المختل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هم خصائص البيانات وال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المبادئ الإحصائية المختل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الرسوم والجداول البيانية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لل البيانات الكمية المختلف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علاقات الارتباط بين المتغير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استخدامات برنامج </w:t>
            </w:r>
            <w:r>
              <w:rPr>
                <w:sz w:val="28"/>
                <w:szCs w:val="28"/>
                <w:lang w:bidi="ar-EG"/>
              </w:rPr>
              <w:t>Sp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في الجوانب الإعلام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معاملات الإحصائية الارتباطية وفقا لنوعية البيان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أحصاء في قياسات الرأي العام وتحليل البيانات الإعلام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برنامج </w:t>
            </w:r>
            <w:r>
              <w:rPr>
                <w:sz w:val="28"/>
                <w:szCs w:val="28"/>
                <w:lang w:bidi="ar-EG"/>
              </w:rPr>
              <w:t>Sp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 إدخال البيانات ومعالجته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رسم العلاقات الأحصائية من خلال  برنامج </w:t>
            </w:r>
            <w:r>
              <w:rPr>
                <w:sz w:val="28"/>
                <w:szCs w:val="28"/>
                <w:lang w:bidi="ar-EG"/>
              </w:rPr>
              <w:t>sp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أحصاء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تحليل وتفسير البيان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في قياسات الرأي العام والتنبؤ بالظواه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صادر المختلفة عبر الإنترنت للحصول علي المعلومات ومعالجتها احصائي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أحصاء وأنواع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الجداول الإحصائ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الرسوم الاحصائ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قاييس النزعة المركزية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قاييس التشت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البيانات الإحصائ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قاييس الارتباط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دخال البيانات عبر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عالجة البيانات عبر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تفسير مخرجات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دريب علي استخدام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متحان منتصف الفصل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 النهائي 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عبده قناوي              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9:52:00Z</dcterms:created>
  <dc:creator>DR.SAEED</dc:creator>
  <dc:description/>
  <cp:keywords/>
  <dc:language>en-US</dc:language>
  <cp:lastModifiedBy>qumass1</cp:lastModifiedBy>
  <dcterms:modified xsi:type="dcterms:W3CDTF">2019-12-11T07:38:00Z</dcterms:modified>
  <cp:revision>8</cp:revision>
  <dc:subject/>
  <dc:title>نموذج رقم (12)</dc:title>
</cp:coreProperties>
</file>