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Eco2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تابة للإعلام الإلكتروني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عملية التحرير الإلكتروني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تحرير وكتابة الأشكال التقليدية والإلكترون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 مكونات المواد الأخبارية ومكونات ومواد الرأي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تكنيكات كتابة الخبر والتقرير الإلكتروني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خصائص العملية التحريرية المتصلة بالإعلام الإلكتروني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بني خبرا إعلاميا متكامل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أنواع الروابط الداخلية والخارجية في كتابة الأخبار الإلكترون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أشكال وقوالب تحرير الخبر والتقرير الإلكتروني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صيغ خبرا وتقريرا إلكترونيا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صلة بالتحرير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تحرير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مكونات الخبر والتقرير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أنماط كتابة الخبر واالتقريرالإلكتروني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كونات الخبر والتقرير الإلكتروني من حيث البناء مقدمة وج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 والاختلاف مواد الرأي والمواد التحرير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بيئة العمل التحريرية  وتأثيرات السياسة التحرير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مصادر الحصول علي المعلومات ومواد الرأ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تحرير المواد الإعلامية في خدمة قضايا الوط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خبرا وتقريرا إلكترونيا وفقا للمعايير والصياغة الإعلامية لبيئة الإعلام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إنترنت للتعرف علي بيئة تحرير المواد الإعلامية من خلال مناقشة القضايا الخلاف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تحرير الإلكتروني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عمل أخبار متكاملة البناء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الخاصة بالتحرير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منتديات للتعرف علي تحرير المواقع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شبكة الإنترنت في التدريب انتاج المواد الإخبارية والتقاري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التحرير الإلكتروني والتحرير التقليدي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الكتابة للإعلام الإلكترون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الأخبار والتقارير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صادر الأخبار الإلكترونية والتقليدي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ة خبر إلكتروني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ة تقرير إلكتروني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وظيف الوسائط الفائقة في انتاج الأخبار والأخبار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وظيف الوسائط المتعددة في أنتاج الاخبار والتقار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دريب علي استخدام علي المواقع الإعلامية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3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()</w:t>
            </w:r>
            <w:r>
              <w:rPr>
                <w:rStyle w:val="Addmd1"/>
                <w:b/>
                <w:bCs/>
                <w:sz w:val="24"/>
                <w:szCs w:val="24"/>
              </w:rPr>
              <w:t>Jonathan Price and Lisa Price</w:t>
            </w:r>
            <w:r>
              <w:rPr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  <w:r>
              <w:rPr>
                <w:b w:val="false"/>
                <w:bCs w:val="false"/>
                <w:sz w:val="24"/>
                <w:szCs w:val="24"/>
              </w:rPr>
              <w:t>2002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bCs w:val="false"/>
                <w:sz w:val="24"/>
                <w:szCs w:val="24"/>
              </w:rPr>
              <w:t xml:space="preserve"> Hot Text Web Writing that Works, Published New Riders, pp3-12.</w:t>
            </w:r>
          </w:p>
          <w:p>
            <w:pPr>
              <w:pStyle w:val="Endnote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(</w:t>
            </w:r>
            <w:r>
              <w:rPr>
                <w:sz w:val="24"/>
                <w:szCs w:val="24"/>
              </w:rPr>
              <w:t>Soumen Chakrabarti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(2003)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Miningthe Web: Discovering Knowledge from Hypertext Data, USA, </w:t>
              </w:r>
              <w:r>
                <w:rPr>
                  <w:rStyle w:val="InternetLink"/>
                  <w:rFonts w:cs="Bembo;Times New Roman" w:ascii="Bembo;Times New Roman" w:hAnsi="Bembo;Times New Roman"/>
                  <w:sz w:val="24"/>
                  <w:szCs w:val="24"/>
                </w:rPr>
                <w:t>Elsevier Science ,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240" w:after="60"/>
              <w:ind w:left="0" w:right="0" w:hanging="0"/>
              <w:jc w:val="both"/>
              <w:rPr>
                <w:rFonts w:ascii="Simplified Arabic" w:hAnsi="Simplified Arabic" w:cs="Simplified Arabic"/>
                <w:kern w:val="0"/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kern w:val="0"/>
                <w:sz w:val="24"/>
                <w:sz w:val="24"/>
                <w:szCs w:val="24"/>
                <w:rtl w:val="true"/>
                <w:lang w:bidi="ar-EG"/>
              </w:rPr>
              <w:t xml:space="preserve">حلمي محمود محمد </w:t>
            </w:r>
            <w:r>
              <w:rPr>
                <w:rFonts w:cs="Simplified Arabic" w:ascii="Simplified Arabic" w:hAnsi="Simplified Arabic"/>
                <w:kern w:val="0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 w:ascii="Simplified Arabic" w:hAnsi="Simplified Arabic"/>
                <w:kern w:val="0"/>
                <w:sz w:val="24"/>
                <w:szCs w:val="24"/>
                <w:lang w:bidi="ar-EG"/>
              </w:rPr>
              <w:t>2012</w:t>
            </w:r>
            <w:r>
              <w:rPr>
                <w:rFonts w:cs="Simplified Arabic" w:ascii="Simplified Arabic" w:hAnsi="Simplified Arabic"/>
                <w:kern w:val="0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ascii="Simplified Arabic" w:hAnsi="Simplified Arabic" w:cs="Simplified Arabic"/>
                <w:kern w:val="0"/>
                <w:sz w:val="24"/>
                <w:sz w:val="24"/>
                <w:szCs w:val="24"/>
                <w:rtl w:val="true"/>
                <w:lang w:bidi="ar-EG"/>
              </w:rPr>
              <w:t xml:space="preserve">توظيف النص الفائق في تحرير العمود الصحفي في الصحف العربية والأجنبية علي الإنترنت </w:t>
            </w:r>
            <w:r>
              <w:rPr>
                <w:rFonts w:cs="Simplified Arabic" w:ascii="Simplified Arabic" w:hAnsi="Simplified Arabic"/>
                <w:kern w:val="0"/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rFonts w:ascii="Simplified Arabic" w:hAnsi="Simplified Arabic" w:cs="Simplified Arabic"/>
                <w:kern w:val="0"/>
                <w:sz w:val="24"/>
                <w:sz w:val="24"/>
                <w:szCs w:val="24"/>
                <w:rtl w:val="true"/>
                <w:lang w:bidi="ar-EG"/>
              </w:rPr>
              <w:t xml:space="preserve">دراسة تحليلية تطورية، مجلة كلية الآد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kern w:val="0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kern w:val="0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أستاذ المادة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حلمي محسب               رئيس مجلس القسم العلمى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mbo">
    <w:altName w:val="Times New Roman"/>
    <w:charset w:val="00"/>
    <w:family w:val="roman"/>
    <w:pitch w:val="default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b/>
      <w:bCs/>
      <w:sz w:val="36"/>
      <w:szCs w:val="36"/>
    </w:rPr>
  </w:style>
  <w:style w:type="character" w:styleId="Addmd1">
    <w:name w:val="addmd1"/>
    <w:qFormat/>
    <w:rPr>
      <w:rFonts w:ascii="Arial" w:hAnsi="Arial" w:cs="Arial"/>
      <w:color w:val="777777"/>
      <w:sz w:val="20"/>
      <w:szCs w:val="20"/>
    </w:rPr>
  </w:style>
  <w:style w:type="character" w:styleId="Char">
    <w:name w:val="نص تعليق ختامي Char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gapedia.org/1558607544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4:26:00Z</dcterms:created>
  <dc:creator>DR.SAEED</dc:creator>
  <dc:description/>
  <cp:keywords/>
  <dc:language>en-US</dc:language>
  <cp:lastModifiedBy>qumass1</cp:lastModifiedBy>
  <dcterms:modified xsi:type="dcterms:W3CDTF">2019-12-08T09:35:00Z</dcterms:modified>
  <cp:revision>7</cp:revision>
  <dc:subject/>
  <dc:title>نموذج رقم (12)</dc:title>
</cp:coreProperties>
</file>