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موذج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امع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أكاديمية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امعة جنوب 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كلية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 xml:space="preserve">معهد </w:t>
      </w:r>
      <w:r>
        <w:rPr>
          <w:sz w:val="28"/>
          <w:szCs w:val="28"/>
          <w:rtl w:val="true"/>
          <w:lang w:bidi="ar-EG"/>
        </w:rPr>
        <w:t xml:space="preserve">:   </w:t>
      </w:r>
      <w:r>
        <w:rPr>
          <w:sz w:val="28"/>
          <w:sz w:val="28"/>
          <w:szCs w:val="28"/>
          <w:rtl w:val="true"/>
          <w:lang w:bidi="ar-EG"/>
        </w:rPr>
        <w:t>كلية الإعلام وتكنولوجيا الاتص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سم </w:t>
      </w:r>
      <w:r>
        <w:rPr>
          <w:sz w:val="28"/>
          <w:szCs w:val="28"/>
          <w:rtl w:val="true"/>
          <w:lang w:bidi="ar-EG"/>
        </w:rPr>
        <w:t xml:space="preserve">:    </w:t>
      </w:r>
      <w:r>
        <w:rPr>
          <w:sz w:val="28"/>
          <w:sz w:val="28"/>
          <w:szCs w:val="28"/>
          <w:rtl w:val="true"/>
          <w:lang w:bidi="ar-EG"/>
        </w:rPr>
        <w:t>اذاعة وتلفزي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 دراسي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96"/>
        <w:gridCol w:w="2952"/>
      </w:tblGrid>
      <w:tr>
        <w:trPr>
          <w:trHeight w:val="43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انات المقرر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رمز الكود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Cs w:val="28"/>
                <w:lang w:bidi="ar-EG"/>
              </w:rPr>
              <w:t>Gno2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غة عربية إعلام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ق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ستوى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لث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خصص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دد الوحدات الدراس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ظرى                 عملى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05410</wp:posOffset>
                      </wp:positionV>
                      <wp:extent cx="420370" cy="264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5pt;mso-wrap-distance-left:9.05pt;mso-wrap-distance-right:9.05pt;mso-wrap-distance-top:0pt;mso-wrap-distance-bottom:0pt;margin-top:8.3pt;mso-position-vertical-relative:text;margin-left:2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78740</wp:posOffset>
                      </wp:positionV>
                      <wp:extent cx="420370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1pt;height:20.8pt;mso-wrap-distance-left:9.05pt;mso-wrap-distance-right:9.05pt;mso-wrap-distance-top:0pt;mso-wrap-distance-bottom:0pt;margin-top:6.2pt;mso-position-vertical-relative:text;margin-left:39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دف 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سب المهارات اللغوية التحليلية           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قواعد المدارس الأدبية المختلفة البنيوية ومابعدها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 سمات وخصائص المدارس الأدب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وعب آليات انتاخ الخطاب الإعلامي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آليات التحليل السيميائ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تهدف من تدريس المقرر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إنتهاء المقرر يجب أن يكون الطالب قادرًا علي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لومات والمفاهيم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علي مفاهيم اللغوية الإعلامية السليم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وعب النطق السليم للحروف والألفاظ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أنماط اللغوية المناسبة للإعلا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ذهني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حلل الفارق بين المدارس الأدبية المختلفة وتوظيفها في الإعلام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ضح آليات انتاخ الخطاب الإع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سر العلاقات بين النظريات الأدبية  والتحليل الإعلامي للنصو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فرق بين التحليل السيميائي وتحليل الخطاب من الناحية اللغو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مهنية الخاصة بالمقرر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وظف اللغة في تقديم المادة الإعلامي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دارس الأدبية في تحليل النصوص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وظف تحليل الخطاب في تحليل النصوص الإعلا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تحليل السيميائي في تحليل الدلالات الإعلامية للخطاب اللغو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هارات العامة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طبق المعارف والمهارات المتعلقة باللغة في مجال الحياة العام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شارك زملائه في تحليل النصوص السيميائ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قدر قيمة الوقت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مواقع  الإلكترونية المتعددة في الحصول علي المعلومات المتصلة بتحليل النصوص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قر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مدارس الأدبية وتطور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صائص وسمات المدارس البنيوية والأسلوب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رق بين علم البديع والأسلوب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دارس ما بعد الحداثي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فكيك نموذجا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آليات أنتاج الخطاب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موذج لتحليل الخطاب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 التحليل السيميائ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موذج للتحليل السيميائ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لالات والألفاظ والتحليل الدلال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ماذج من التحليل الدلالي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حاض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كليفات البحث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التعلم للطلاب ذوى القدرات المحد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 طلاب ذوي قدرات خاصة الكلية ذات طبيعية عم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ـــ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ساليب المستخ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ف الفص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متحان النهائ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وقي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كليفات البحثية والتفاعل والمشاركة خلال الفصل الدراس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متحان منتص الفصل في الأسبوع الساب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ي نهاية الفصل الدراس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توزيع 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تكليفات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متحان منتصف الفصل </w:t>
            </w:r>
            <w:r>
              <w:rPr>
                <w:b/>
                <w:bCs/>
                <w:lang w:bidi="ar-EG"/>
              </w:rPr>
              <w:t>2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امتحان النهائي </w:t>
            </w:r>
            <w:r>
              <w:rPr>
                <w:b/>
                <w:bCs/>
                <w:lang w:bidi="ar-EG"/>
              </w:rPr>
              <w:t>6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جة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ائمة الكتب الدراسية والمراجع </w:t>
            </w:r>
            <w:r>
              <w:rPr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ذكر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bidi w:val="1"/>
              <w:ind w:left="720" w:right="0" w:hanging="7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كتب مل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ـ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>كتب 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دوريات علمية أو نشرات </w:t>
            </w:r>
            <w:r>
              <w:rPr>
                <w:b/>
                <w:bCs/>
                <w:rtl w:val="true"/>
                <w:lang w:bidi="ar-EG"/>
              </w:rPr>
              <w:t xml:space="preserve">... </w:t>
            </w:r>
            <w:r>
              <w:rPr>
                <w:b/>
                <w:b/>
                <w:bCs/>
                <w:rtl w:val="true"/>
                <w:lang w:bidi="ar-EG"/>
              </w:rPr>
              <w:t>ال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ستاذ المادة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عزت عبد العليم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يمن عبد الكريم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EG"/>
        </w:rPr>
        <w:t xml:space="preserve">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 xml:space="preserve">رئيس مجلس القسم العلمى </w:t>
      </w:r>
      <w:r>
        <w:rPr>
          <w:sz w:val="28"/>
          <w:szCs w:val="28"/>
          <w:rtl w:val="true"/>
          <w:lang w:bidi="ar-EG"/>
        </w:rPr>
        <w:t xml:space="preserve">: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هيئة القومية لضمان جودة التعليم والاعتم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0:29:00Z</dcterms:created>
  <dc:creator>DR.SAEED</dc:creator>
  <dc:description/>
  <cp:keywords/>
  <dc:language>en-US</dc:language>
  <cp:lastModifiedBy>qumass1</cp:lastModifiedBy>
  <dcterms:modified xsi:type="dcterms:W3CDTF">2019-12-08T08:46:00Z</dcterms:modified>
  <cp:revision>10</cp:revision>
  <dc:subject/>
  <dc:title>نموذج رقم (12)</dc:title>
</cp:coreProperties>
</file>