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</w:t>
      </w:r>
      <w:r>
        <w:rPr>
          <w:sz w:val="28"/>
          <w:sz w:val="28"/>
          <w:szCs w:val="28"/>
          <w:rtl w:val="true"/>
          <w:lang w:bidi="ar-EG"/>
        </w:rPr>
        <w:t>الإعلام الإلكترون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</w:rPr>
        <w:t>2019/2020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Cmo4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احصاء الاعلامى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سابع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سب المعارف الأساسية المتصلة بالأحصاء الوصفي والتحلي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بيانات الإسمية والترتيبية والفئوية والنسبي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 الأحصاء الوصفي والتحليلي في تحليل البيانات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الأساليب الإحصائية الخاصة بتحليل البيانات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عامل مع برنامج </w:t>
            </w:r>
            <w:r>
              <w:rPr>
                <w:sz w:val="28"/>
                <w:szCs w:val="28"/>
                <w:lang w:bidi="ar-EG"/>
              </w:rPr>
              <w:t>sps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المفاهيم الأحصائية المختل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أهم خصائص البيانات والمعلوم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ناقش المبادئ الإحصائية المختل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عرف علي الرسوم والجداول البيانية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حلل البيانات الكمية المختلف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علاقات الارتباط بين المتغير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استخدامات برنامج </w:t>
            </w:r>
            <w:r>
              <w:rPr>
                <w:sz w:val="28"/>
                <w:szCs w:val="28"/>
                <w:lang w:bidi="ar-EG"/>
              </w:rPr>
              <w:t>Spss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في الجوانب الإعلام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معاملات الإحصائية الارتباطية وفقا لنوعية البيان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الأحصاء في قياسات الرأي العام وتحليل البيانات الإعلامية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خدم برنامج </w:t>
            </w:r>
            <w:r>
              <w:rPr>
                <w:sz w:val="28"/>
                <w:szCs w:val="28"/>
                <w:lang w:bidi="ar-EG"/>
              </w:rPr>
              <w:t>Spss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 إدخال البيانات ومعالجتها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رسم العلاقات الأحصائية من خلال  برنامج </w:t>
            </w:r>
            <w:r>
              <w:rPr>
                <w:sz w:val="28"/>
                <w:szCs w:val="28"/>
                <w:lang w:bidi="ar-EG"/>
              </w:rPr>
              <w:t>spss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المعارف والمهارات المتعلقة بالأحصاء في مجال الحياة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شارك زملائه في تحليل وتفسير البيان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قدر قيمة ا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في قياسات الرأي العام والتنبؤ بالظواه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مصادر المختلفة عبر الإنترنت للحصول علي المعلومات ومعالجتها احصائيا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قر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هوم الأحصاء وأنواعه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واع الجداول الإحصائ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واع الرسوم الاحصائ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قاييس النزعة المركزية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قاييس التشت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واع البيانات الإحصائ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قاييس الارتباط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دخال البيانات عبر برنامج </w:t>
            </w:r>
            <w:r>
              <w:rPr>
                <w:sz w:val="28"/>
                <w:szCs w:val="28"/>
                <w:lang w:bidi="ar-EG"/>
              </w:rPr>
              <w:t>Spss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عالجة البيانات عبر برنامج </w:t>
            </w:r>
            <w:r>
              <w:rPr>
                <w:sz w:val="28"/>
                <w:szCs w:val="28"/>
                <w:lang w:bidi="ar-EG"/>
              </w:rPr>
              <w:t>Spss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تفسير مخرجات برنامج </w:t>
            </w:r>
            <w:r>
              <w:rPr>
                <w:sz w:val="28"/>
                <w:szCs w:val="28"/>
                <w:lang w:bidi="ar-EG"/>
              </w:rPr>
              <w:t>Spss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دريب علي استخدام برنامج </w:t>
            </w:r>
            <w:r>
              <w:rPr>
                <w:sz w:val="28"/>
                <w:szCs w:val="28"/>
                <w:lang w:bidi="ar-EG"/>
              </w:rPr>
              <w:t>Spss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 الفصل في الأسبوع الساب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تكليفات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متحان منتصف الفصل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امتحان النهائي </w:t>
            </w:r>
            <w:r>
              <w:rPr>
                <w:lang w:bidi="ar-EG"/>
              </w:rPr>
              <w:t>6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دوريات علمية أو نشرات </w:t>
            </w:r>
            <w:r>
              <w:rPr>
                <w:rtl w:val="true"/>
                <w:lang w:bidi="ar-EG"/>
              </w:rPr>
              <w:t xml:space="preserve">... </w:t>
            </w:r>
            <w:r>
              <w:rPr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عبده قناوي             رئيس مجلس القسم العلمي </w:t>
      </w:r>
      <w:r>
        <w:rPr>
          <w:sz w:val="28"/>
          <w:szCs w:val="28"/>
          <w:rtl w:val="true"/>
          <w:lang w:bidi="ar-EG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9:52:00Z</dcterms:created>
  <dc:creator>DR.SAEED</dc:creator>
  <dc:description/>
  <cp:keywords/>
  <dc:language>en-US</dc:language>
  <cp:lastModifiedBy>qumass1</cp:lastModifiedBy>
  <cp:lastPrinted>2017-11-05T09:30:00Z</cp:lastPrinted>
  <dcterms:modified xsi:type="dcterms:W3CDTF">2019-12-08T09:46:00Z</dcterms:modified>
  <cp:revision>10</cp:revision>
  <dc:subject/>
  <dc:title>نموذج رقم (12)</dc:title>
</cp:coreProperties>
</file>