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Eco4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إدارة المواقع الإلكترون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إدارة المواقع الإلكترون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فرق بين أنواع الإدارة المختلفة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 مكونات عناصر الإدارة الإلكترونية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فرق بين التخطيط طويل الأمد وقصير الأمد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خصائص التخطيط الاستراتيج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عمليات الإدارة الإلكترونية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نماذج من إدارة المواقع الإعلامية المختلف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ماط القيادات الإدار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واجبات والالتزامات المهنية ومواثيق العمل المهن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المفاهيم أدارة المواقع الإلكترو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عمليات الإدارة الإلكترونية التخطيط والتنظيم والرق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مكونات التخطيط الاستراتجي والتخطيط الوقائي والتخطيط للأزم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أنماط الشخصيات القيادية الإعلام 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مكونات الإدارة 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علاقات التخطيط والتنظيم والرق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بيئة العمل الإدار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مصادر التمويل المختلفة وتأثيرات العوامل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سياسة التحريرية  وتأثيراتها علي بيئة العم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إدارة من خلال الإفادة من برمجيات الإنترن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تقارير خاصة ببئة الع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إنترنت للتعرف علي أنماط الإدارة في الصحف والمجلات والمواقع الإذاعية والتليفزيونية عبر الإنترنت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إدارة في الحياة العا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التخطيط والتنظيم ل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قدر قيمة الوقت الخاصة بإدارة الوق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الإعلامية والمنتديات للتعرف أنماط 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قدر الرأي والرأي الآخر والاختلاف في الإدار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فاهيم الإدارة الإلكتروني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 وسمات الإدارة الإلكترون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ظائف الإدار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خطيط الإستراتيج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خطيط الوقائ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صادر المعلومات والآراء واستخدامها في التخطيط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خطيط للأزم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عوامل المؤثرة في الإدار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إعلانات الموارد المصروفات الظروف السياسية والاقتصادية</w:t>
            </w:r>
            <w:r>
              <w:rPr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وثيق الدولية للإعلام الإلكتروني وعلاقتها بالإدار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ماذج من إدارة المواقع الإلكترون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ريب علي نماذج من إدارة المواقع عبر الإنترن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عبده قناوي </w:t>
      </w:r>
      <w:r>
        <w:rPr>
          <w:sz w:val="28"/>
          <w:szCs w:val="28"/>
          <w:rtl w:val="true"/>
          <w:lang w:bidi="ar-EG"/>
        </w:rPr>
        <w:tab/>
      </w:r>
      <w:r>
        <w:rPr>
          <w:sz w:val="28"/>
          <w:sz w:val="28"/>
          <w:szCs w:val="28"/>
          <w:rtl w:val="true"/>
          <w:lang w:bidi="ar-EG"/>
        </w:rPr>
        <w:t xml:space="preserve">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5:57:00Z</dcterms:created>
  <dc:creator>DR.SAEED</dc:creator>
  <dc:description/>
  <cp:keywords/>
  <dc:language>en-US</dc:language>
  <cp:lastModifiedBy>qumass1</cp:lastModifiedBy>
  <dcterms:modified xsi:type="dcterms:W3CDTF">2019-12-08T09:45:00Z</dcterms:modified>
  <cp:revision>6</cp:revision>
  <dc:subject/>
  <dc:title>نموذج رقم (12)</dc:title>
</cp:coreProperties>
</file>