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</w:t>
      </w:r>
      <w:r>
        <w:rPr>
          <w:sz w:val="28"/>
          <w:sz w:val="28"/>
          <w:szCs w:val="28"/>
          <w:rtl w:val="true"/>
          <w:lang w:bidi="ar-EG"/>
        </w:rPr>
        <w:t xml:space="preserve">الصحافة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2019/2020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Cs w:val="28"/>
                <w:lang w:bidi="ar-EG"/>
              </w:rPr>
              <w:t>Gno2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غة عربية إعلام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ثالث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كتسب المهارات اللغوية التحليلية            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قواعد المدارس الأدبية المختلفة البنيوية ومابعدها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 سمات وخصائص المدارس الأدبي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آليات انتاخ الخطاب الإعلامي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آليات التحليل السيميائ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عرف علي مفاهيم اللغوية الإعلامية السليم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النطق السليم للحروف والألفاظ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دد أنماط اللغوية المناسبة للإعلام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الفارق بين المدارس الأدبية المختلفة وتوظيفها في الإعلام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ضح آليات انتاخ الخطاب الإعل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العلاقات بين النظريات الأدبية  والتحليل الإعلامي للنصوص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تحليل السيميائي وتحليل الخطاب من الناحية اللغو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وظف اللغة في تقديم المادة الإعلامي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مدارس الأدبية في تحليل النصوص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تحليل الخطاب في تحليل النصوص الإعلام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خدم التحليل السيميائي في تحليل الدلالات الإعلامية للخطاب اللغو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عام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طبق المعارف والمهارات المتعلقة باللغة في مجال الحياة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شارك زملائه في تحليل النصوص السيميائ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قدر قيمة الوقت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مواقع  الإلكترونية المتعددة في الحصول علي المعلومات المتصلة بتحليل النصوص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قر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هوم المدارس الأدبية وتطورها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صائص وسمات المدارس البنيوية والأسلوب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فارق بين علم البديع والأسلوب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دارس ما بعد الحداثية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تفكيك نموذجا</w:t>
            </w:r>
            <w:r>
              <w:rPr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هوم آليات أنتاج الخطاب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موذج لتحليل الخطاب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هوم التحليل السيميائي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موذج للتحليل السيميائ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دلالات والألفاظ والتحليل الدلالي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ماذج من التحليل الدلال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متحان منتص الفصل في الأسبوع الساب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جـ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تكليفات </w:t>
            </w:r>
            <w:r>
              <w:rPr>
                <w:b/>
                <w:bCs/>
                <w:lang w:bidi="ar-EG"/>
              </w:rPr>
              <w:t>20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متحان منتصف الفصل </w:t>
            </w:r>
            <w:r>
              <w:rPr>
                <w:b/>
                <w:bCs/>
                <w:lang w:bidi="ar-EG"/>
              </w:rPr>
              <w:t>20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امتحان النهائي </w:t>
            </w:r>
            <w:r>
              <w:rPr>
                <w:b/>
                <w:bCs/>
                <w:lang w:bidi="ar-EG"/>
              </w:rPr>
              <w:t>60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جـ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د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دوريات علمية أو نشرات </w:t>
            </w:r>
            <w:r>
              <w:rPr>
                <w:b/>
                <w:bCs/>
                <w:rtl w:val="true"/>
                <w:lang w:bidi="ar-EG"/>
              </w:rPr>
              <w:t xml:space="preserve">... </w:t>
            </w:r>
            <w:r>
              <w:rPr>
                <w:b/>
                <w:b/>
                <w:bCs/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عزت عبد العليم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ايمن عبد الكريم </w:t>
      </w:r>
      <w:r>
        <w:rPr>
          <w:sz w:val="28"/>
          <w:szCs w:val="28"/>
          <w:rtl w:val="true"/>
          <w:lang w:bidi="ar-EG"/>
        </w:rPr>
        <w:tab/>
        <w:tab/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                                    </w:t>
      </w:r>
      <w:r>
        <w:rPr>
          <w:sz w:val="28"/>
          <w:sz w:val="28"/>
          <w:szCs w:val="28"/>
          <w:rtl w:val="true"/>
          <w:lang w:bidi="ar-EG"/>
        </w:rPr>
        <w:t xml:space="preserve">رئيس مجلس القسم العلمى </w:t>
      </w:r>
      <w:r>
        <w:rPr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0:29:00Z</dcterms:created>
  <dc:creator>DR.SAEED</dc:creator>
  <dc:description/>
  <cp:keywords/>
  <dc:language>en-US</dc:language>
  <cp:lastModifiedBy>qumass1</cp:lastModifiedBy>
  <dcterms:modified xsi:type="dcterms:W3CDTF">2019-12-11T07:28:00Z</dcterms:modified>
  <cp:revision>10</cp:revision>
  <dc:subject/>
  <dc:title>نموذج رقم (12)</dc:title>
</cp:coreProperties>
</file>