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Eco3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تابة للإعلام الإلكترون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هدف المقرر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كتسب المعارف الأساسية المتصلة بعملية التحرير الإلكتروني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فرق بين أنواع التحقيقات الإعلامية والأحاديث ومواد الرأي الإعلامية و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حلل  مكونات التحقيقات الإعلامية والأحاديث ومواد الرأي الإعلامية و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ستوعب تكنيكات كتابة الخبر التحقيقات الإعلامية والأحاديث ومواد الرأي الإعلامية و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تعرف علي خصائص العملية التحريرية المتصلة بالإعلام الإلكتروني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بني تحقيقا وحديثا إعلاميا متكاملا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وظف الوسائط المتعددة في انتاج التحقيقات الإعلامية والأحاديث ومواد الرأي الإعلامية و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ستوعب أشكال وقوالب تحرير التحقيقات الإعلامية والأحاديث ومواد الرأي الإعلامية 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صيغ التحقيقات الإعلامية والأحاديث ومواد الرأي الإعلامية الإلكترون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المستهدف من تدريس المقرر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علومات والمفاهيم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تعرف علي المفاهيم المتصلة بالتحرير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ستوعب التحقيقات الإعلامية والأحاديث ومواد الرأي الإعلامية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ناقش مكونات التحقيقات الإعلامية والأحاديث ومواد الرأي الإعلامية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يتعرف علي أنماط كتابة التحقيقات الإعلامية والأحاديث ومواد الرأي الإعلامية الإلكترونية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مكونات التحقيقات الإعلامية والأحاديث ومواد الرأي الإعلامية الإلكترو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مواد الرأي والمواد التحرير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عمل التحريرية  وتأثيرات السياسة التحري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مصادر الحصول علي المعلومات ومواد الرأ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تحرير المواد الإعلامية 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التحقيقات الإعلامية والأحاديث ومواد الرأي الإعلامية الإلكترونية وفقا للمعايير والصياغة الإعلامية لبيئة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إنترنت للتعرف علي بيئة تحرير المواد الإعلامية من خلال مناقشة القضايا الخلاف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تحرير الإلكترون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التحقيقات الإعلامية والأحاديث ومواد الرأي الإعلامية الإلكترونية متكاملة البناء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تحرير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لتعرف علي تحرير المواقع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شبكة الإنترنت في التدريب علي انتاج التحقيقات الإعلامية والأحاديث ومواد الرأي الإعلامية الإلكترون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محتوى المقرر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فاهيم التحرير الإلكتروني الخاصة بالرأي والمواد الإخباري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خصائص التحقيقات الإعلامية والأحاديث ومواد الرأي الإعلامية الإلكترون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نواع التحقيقات الإعلامية والأحاديث ومواد الرأي الإعلامية الإلكترون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صادر التحقيقات الإعلامية والأحاديث ومواد الرأي الإعلامية الإلكترون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ابة تحقيق إلكتروني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ابة حديث إلكتروني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وظيف الوسائط الفائقة في انتاج التحقيقات الإعلامية والأحاديث ومواد الرأي الإعلامية الإلكتروني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وظيف الوسائط المتعددة في أنتاج التحقيقات الإعلامية والأحاديث ومواد الرأي الإعلامية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دريب علي استخدام علي المواقع الإعلام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3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()</w:t>
            </w:r>
            <w:r>
              <w:rPr>
                <w:rStyle w:val="Addmd1"/>
                <w:b/>
                <w:bCs/>
                <w:sz w:val="24"/>
                <w:szCs w:val="24"/>
              </w:rPr>
              <w:t>Jonathan Price and Lisa Price</w:t>
            </w:r>
            <w:r>
              <w:rPr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>
                <w:b w:val="false"/>
                <w:bCs w:val="false"/>
                <w:sz w:val="24"/>
                <w:szCs w:val="24"/>
              </w:rPr>
              <w:t>2002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Cs w:val="false"/>
                <w:sz w:val="24"/>
                <w:szCs w:val="24"/>
              </w:rPr>
              <w:t xml:space="preserve"> Hot Text Web Writing that Works, Published New Riders, pp3-12.</w:t>
            </w:r>
          </w:p>
          <w:p>
            <w:pPr>
              <w:pStyle w:val="Endnote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Soumen Chakrabarti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(2003)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Miningthe Web: Discovering Knowledge from Hypertext Data, USA, </w:t>
              </w:r>
              <w:r>
                <w:rPr>
                  <w:rStyle w:val="InternetLink"/>
                  <w:rFonts w:cs="Bembo;Times New Roman" w:ascii="Bembo;Times New Roman" w:hAnsi="Bembo;Times New Roman"/>
                  <w:sz w:val="24"/>
                  <w:szCs w:val="24"/>
                </w:rPr>
                <w:t>Elsevier Science ,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p3-5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3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()</w:t>
            </w:r>
            <w:r>
              <w:rPr>
                <w:rStyle w:val="Addmd1"/>
                <w:b/>
                <w:bCs/>
                <w:sz w:val="24"/>
                <w:szCs w:val="24"/>
              </w:rPr>
              <w:t>Jonathan Price and Lisa Price</w:t>
            </w:r>
            <w:r>
              <w:rPr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>
                <w:b w:val="false"/>
                <w:bCs w:val="false"/>
                <w:sz w:val="24"/>
                <w:szCs w:val="24"/>
              </w:rPr>
              <w:t>2002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Cs w:val="false"/>
                <w:sz w:val="24"/>
                <w:szCs w:val="24"/>
              </w:rPr>
              <w:t xml:space="preserve"> Hot Text Web Writing that Works, Published New Riders, pp3-12.</w:t>
            </w:r>
          </w:p>
          <w:p>
            <w:pPr>
              <w:pStyle w:val="Endnote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Soumen Chakrabarti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(2003)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 xml:space="preserve">Miningthe Web: Discovering Knowledge from Hypertext Data, USA, </w:t>
              </w:r>
              <w:r>
                <w:rPr>
                  <w:rStyle w:val="InternetLink"/>
                  <w:rFonts w:cs="Bembo;Times New Roman" w:ascii="Bembo;Times New Roman" w:hAnsi="Bembo;Times New Roman"/>
                  <w:sz w:val="24"/>
                  <w:szCs w:val="24"/>
                </w:rPr>
                <w:t>Elsevier Science ,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p3-5.</w:t>
            </w:r>
          </w:p>
          <w:p>
            <w:pPr>
              <w:pStyle w:val="Heading1"/>
              <w:bidi w:val="1"/>
              <w:ind w:left="0" w:right="0" w:hanging="0"/>
              <w:jc w:val="both"/>
              <w:rPr>
                <w:rFonts w:ascii="Simplified Arabic" w:hAnsi="Simplified Arabic" w:cs="Simplified Arabic"/>
                <w:kern w:val="0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kern w:val="0"/>
                <w:sz w:val="24"/>
                <w:sz w:val="24"/>
                <w:szCs w:val="24"/>
                <w:rtl w:val="true"/>
                <w:lang w:bidi="ar-EG"/>
              </w:rPr>
              <w:t xml:space="preserve">حلمي محمود محمد 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lang w:bidi="ar-EG"/>
              </w:rPr>
              <w:t>2012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ascii="Simplified Arabic" w:hAnsi="Simplified Arabic" w:cs="Simplified Arabic"/>
                <w:kern w:val="0"/>
                <w:sz w:val="24"/>
                <w:sz w:val="24"/>
                <w:szCs w:val="24"/>
                <w:rtl w:val="true"/>
                <w:lang w:bidi="ar-EG"/>
              </w:rPr>
              <w:t xml:space="preserve">توظيف النص الفائق في تحرير العمود الصحفي في الصحف العربية والأجنبية علي الإنترنت 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rFonts w:ascii="Simplified Arabic" w:hAnsi="Simplified Arabic" w:cs="Simplified Arabic"/>
                <w:kern w:val="0"/>
                <w:sz w:val="24"/>
                <w:sz w:val="24"/>
                <w:szCs w:val="24"/>
                <w:rtl w:val="true"/>
                <w:lang w:bidi="ar-EG"/>
              </w:rPr>
              <w:t xml:space="preserve">دراسة تحليلية تطورية، مجلة كلية الآد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kern w:val="0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 xml:space="preserve">حلمي محسب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mbo">
    <w:altName w:val="Times New Roman"/>
    <w:charset w:val="00"/>
    <w:family w:val="roman"/>
    <w:pitch w:val="default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b/>
      <w:bCs/>
      <w:sz w:val="36"/>
      <w:szCs w:val="36"/>
    </w:rPr>
  </w:style>
  <w:style w:type="character" w:styleId="Addmd1">
    <w:name w:val="addmd1"/>
    <w:qFormat/>
    <w:rPr>
      <w:rFonts w:ascii="Arial" w:hAnsi="Arial" w:cs="Arial"/>
      <w:color w:val="777777"/>
      <w:sz w:val="20"/>
      <w:szCs w:val="20"/>
    </w:rPr>
  </w:style>
  <w:style w:type="character" w:styleId="Char">
    <w:name w:val="نص تعليق ختامي Char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gapedia.org/1558607544/" TargetMode="External"/><Relationship Id="rId3" Type="http://schemas.openxmlformats.org/officeDocument/2006/relationships/hyperlink" Target="http://gigapedia.org/1558607544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5:11:00Z</dcterms:created>
  <dc:creator>DR.SAEED</dc:creator>
  <dc:description/>
  <cp:keywords/>
  <dc:language>en-US</dc:language>
  <cp:lastModifiedBy>qumass1</cp:lastModifiedBy>
  <dcterms:modified xsi:type="dcterms:W3CDTF">2019-12-08T09:40:00Z</dcterms:modified>
  <cp:revision>10</cp:revision>
  <dc:subject/>
  <dc:title>نموذج رقم (12)</dc:title>
</cp:coreProperties>
</file>