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Cmo3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خلاقيات الإعلام الإلكتروني وتشريعاته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أخلاقيات الإعلام  الإلكتروني وتشريعاته وأخلاقيات العمل الإعلام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مفاهيم حرية الرأي والتعبير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مكونات 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مواثيق المنظمة ل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خصائص حرية الرأي وصلتها بمواقع التواصل الاجتماعي والمدون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خصائص 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نماذج من أخلاقيات العمل الإلكتروني عبر المواقع المتصلة بالنصوص والصو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أخلاقيات وكود ممارسة المهن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واجبات والالتزامات المهن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مكونات حرية التعبير والرأي والمواثيق العربية والعال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مواثيق والأعراف الخاصة ب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أخلاقيات بممارسة المه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أخلاقيات الإعلام  الإلكتروني وتشريعاته وتأثيراتها علي 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مصادر الحصول علي المعلومات ومواد الرأ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المواد الإعلامية وفقا للحياد والنزاهة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إنترنت للتعرف علي بيئة أخلاقيات الإعلام  الإلكتروني وتشريعاته من خلال مناقشة القضايا الخلاف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هارات العامة 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طبق المعارف والمهارات المتعلقة ب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شارك زملائه في النقاشات حول ب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قدر قيمة الوقت الخاصة ب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يستخدم المواقع الإعلامية والمنتديات للتعرف بأخلاقيات الإعلام  الإلكتروني وتشريع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يقدر الرأي والرأي الآخر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حتوى المقرر</w:t>
            </w:r>
            <w:r>
              <w:rPr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فاهيم 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خصائص ب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فرق بين القوانيين والأخلاقي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نواع موثيق وأخلاقيات الإعلام  الإلكتروني وتشريع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مصادر المعلومات والآراء 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شريعات الإعلام الإلكترون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قارنة بين أخلاقيات العمل الإعلامي والإعلام الإلكترون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وثيق الدولية للإعلام الإلكترون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ود ممارسة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دريب علي نماذج من أخلاقيات المهنة علي المواقع الإعلامية عبر الإنترن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مصطفي الجزيري </w:t>
      </w: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39:00Z</dcterms:created>
  <dc:creator>DR.SAEED</dc:creator>
  <dc:description/>
  <cp:keywords/>
  <dc:language>en-US</dc:language>
  <cp:lastModifiedBy>qumass1</cp:lastModifiedBy>
  <dcterms:modified xsi:type="dcterms:W3CDTF">2019-12-08T09:44:00Z</dcterms:modified>
  <cp:revision>8</cp:revision>
  <dc:subject/>
  <dc:title>نموذج رقم (12)</dc:title>
</cp:coreProperties>
</file>