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صحاف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Joo4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إخراج صحف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أساسيات والمفاهيم المتصلة بإخراج المجل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كونات التبوغرافية والجرافيكية المكونة في المجلة وتوظيف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بنية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سوم الجرافيكية المتصلة بالصور والرسوم والألوا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صة بالمجل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بنية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بوغرافية المتصلة بالعناوين والحروف والنصوص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تصلة بالمجل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ساليب تصميم الغلاف وصفحات الوسط والصفحات الداخل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صمم مجل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سبوعية أو شهر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ن خلال برنامج </w:t>
            </w:r>
            <w:r>
              <w:rPr>
                <w:sz w:val="28"/>
                <w:szCs w:val="28"/>
                <w:lang w:bidi="ar-EG"/>
              </w:rPr>
              <w:t>Indesign cs6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ألوان في تصميم المجلات الخاصة بالشباب والأطفال والمرأ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نظريات التصميم الخاصة بحركة العين في المجل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ساليب التصميم ومدارس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إخراج ا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هم خصائص برنامج </w:t>
            </w:r>
            <w:r>
              <w:rPr>
                <w:sz w:val="28"/>
                <w:szCs w:val="28"/>
                <w:lang w:bidi="ar-EG"/>
              </w:rPr>
              <w:t>indesign CS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نسبة ل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ألوان علي حركة العين وجذب الانتباه في ا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كونات إخراج المجل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ور والعناوين والنصوص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رسوم الجرافيكية والنصوص التبوغرافية ومميزاتها وخصائصها في جذب الانتباه وعلاقتها بجمهور المجل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مكونات تصميم صفحات المجلة واختلافها عن الصحف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مدارس تصميم المجلات المطبو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التصميم وآلية تفاعلها مع العناصر التبوغرافية والجرافيك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أنواع الصور وأساليب التصميم ل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يوظف الصور والرسوم بناء المجلة </w:t>
            </w:r>
            <w:r>
              <w:rPr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صمم مجلة متضمنة خلال النصوص والصور والرسوم والعناوين والألو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خدم نظريات التصميم في توجيه عين المستخد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وظف الألوان ونظريات التصميم في بناء مجلة تراعي الجوانب النفسية والبصرية للجمهور الخا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هارات العامة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طبق المعارف والمهارات المتعلقة بالتصميم في مجال الحياة العام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شارك زملائه في عمل صحيف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خدم المواقع الإعلامية والمنتديات ومواقع التواصل الإعلامي في التدريب علي مدارس التصمي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دير فريق لتصميم مجلة من خلال تقسيم العمل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حتوى المقرر</w:t>
            </w:r>
            <w:r>
              <w:rPr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فاهيم التصميم اختلاف الصحف عن 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طرق تصميم الأغلاف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في تقديم والألوان والصور والرسوم للمجل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في الماكت الرئيسي للمجلات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 النصوص والعناوين التبوغرافية في 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صميم أغلفة المجلات والصفحات الداخل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مبادئ التصميم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تباين والتوازن والحركة والايقاع والتشابة والاغلاق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في 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ناصر التصميم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نقطة والخط والشكل والأرضية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في المجل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ساليب تصميم 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دراس التصميم المختلفة بالنسبة ل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إنقرائية والمقرؤية في 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  <w:lang w:bidi="ar-EG"/>
              </w:rPr>
              <w:t>بناء صفحات من المجلات وتقيمها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دريب علي استخدام علي برنامج </w:t>
            </w:r>
            <w:r>
              <w:rPr>
                <w:lang w:bidi="ar-EG"/>
              </w:rPr>
              <w:t>Indesign cs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كريمة كمال 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4:17:00Z</dcterms:created>
  <dc:creator>DR.SAEED</dc:creator>
  <dc:description/>
  <cp:keywords/>
  <dc:language>en-US</dc:language>
  <cp:lastModifiedBy>qumass1</cp:lastModifiedBy>
  <dcterms:modified xsi:type="dcterms:W3CDTF">2019-12-11T07:35:00Z</dcterms:modified>
  <cp:revision>8</cp:revision>
  <dc:subject/>
  <dc:title>نموذج رقم (12)</dc:title>
</cp:coreProperties>
</file>