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>اذاعة وتلفزي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</w:rPr>
        <w:t>2019/2020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bidi="ar-EG"/>
              </w:rPr>
              <w:t>Cme3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إعلام العربي والدول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قرر كلية اختياري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سب المعارف الأساسية المتصلة بالإعلام العربي والدو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أنواع الإعلام العربي والدولي والإقليمي والمح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 استراتجيات الإعلام العربي والدو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تكنيكات الإعلام العربية والدو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شركات الإعلامية العابرة للقارات وتأثيراتها علي الإعلام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بني استراتجية للإعلام العربي الإلكتروني والتقليد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تأثيرات العولمة علي الإعلام العربي والدو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التدفق الحر للإعلام العربي والدول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بيئة عمل وكالات الأنباء المحلية والدولي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المفاهيم المتصلة بالإعلام العربي و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أهم خصائص الإعلام العربي و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ناقش تأثيرات العولمة علي بيئة العمل الإعل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علي أنماط الإعلام العربي والدولي ومواقع الإنترنت العربية والدولية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مواقف وتوجهات الإعلام العربي و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علاقات الارتباط  والاختلاف بين الإعلام العربي و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بيئة العمل الإعلامي المحلية والدول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أنواع الإعلام العربي والدولي المتصلة بالمواقع التقليدية والإلكترو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الإعلام العربي والدولي في خدمة قضايا الوطن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رسم استراتجية عمل توقعية لبيئة الإعلام العربي و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إعلام العربي في مناقشة القضايا الخلافية من خلال المناقشة الفعالية في بيئة الإنترنت الافتراض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المعارف والمهارات المتعلقة بالإعلام العربي والدولي في مجال الحياة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شارك زملائه في عمل استراتجية متكاملة للإعلام العرب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قدر قيمة الوقت الخاصة بالعمل الإعل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مواقع الإعلامية والمنتديات لتصحيح المفاهيم المتصلة بالإعلام العربي والدول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شبكة الإنترنت في التدريب آليات الخطاب الإعلامي العربي والدول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اهيم الإعلام العربي والدولي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وكالات الأنباء العربية والدو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واع الصحف والمجلات العرب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واع محطات الإذاعة والتليفزيون العربية والدولية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إنترنت ودورها في الإعلام العربي والدولي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ولمة وتأثيراتها الإعلام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شركات الإعلامية العابرة للقارات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دفق الإخباري الدو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دريب علي استخدام علي المواقع الإعلامية عبر الإنترن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متحان منتصف الفصل في الأسبوع الساب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تكليفات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متحان منتصف الفصل </w:t>
            </w:r>
            <w:r>
              <w:rPr>
                <w:lang w:bidi="ar-EG"/>
              </w:rPr>
              <w:t>2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امتحان النهائي </w:t>
            </w:r>
            <w:r>
              <w:rPr>
                <w:lang w:bidi="ar-EG"/>
              </w:rPr>
              <w:t>6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ذكرة الإعلام العربي والدولي من إعداد القسم بمركز الكتاب بالكل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عواطف عبد الرحمن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984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قضايا التبعية الإعلامية والثقافية في العالم الثالث، عالم المرعفة ، الكويت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أديب خضور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2000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الإعلام العربي علي أبواب القرن الحادي والعشرين، المكتبة الإعلامية ، دمشق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عبد الله إبراهيم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999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الثقافة العربية والمرجعيات المستعارة، تداخل الانساق والمفاهيم ورهانات العولمة ، المركز الثقافي العربي، بيروت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جـ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إبراهيم عبد الله غلوم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2002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الثقافة وإنتاج الديمقراطية، المؤسسة العربية للدراسات والنشر ، بيروت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ركي صقر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998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الإعلام العربي وتحديات العولمة، منشورات وزارة الثقافة، دمشق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د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 xml:space="preserve">دوريات علمية أو نشرات </w:t>
            </w:r>
            <w:r>
              <w:rPr>
                <w:rtl w:val="true"/>
                <w:lang w:bidi="ar-EG"/>
              </w:rPr>
              <w:t xml:space="preserve">... </w:t>
            </w:r>
            <w:r>
              <w:rPr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>المجلة المصرية لبحوث الإعلام التربوى والعلوم الإنسانية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13131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>دورية علمية محكمة بتصريح من المجلس الأعلى للصحافة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13131"/>
                <w:rtl w:val="true"/>
              </w:rPr>
              <w:t xml:space="preserve">/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>المجلة المصرية لبحوث الإعلام التربوى والعلوم الإنسانية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13131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>دورية علمية محكمة بتصريح من المجلس الأعلى للصحافة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13131"/>
                <w:rtl w:val="true"/>
              </w:rPr>
              <w:t xml:space="preserve">/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>المجلة المصرية لبحوث الإعلام</w:t>
            </w:r>
            <w:r>
              <w:rPr>
                <w:rtl w:val="true"/>
                <w:lang w:bidi="ar-EG"/>
              </w:rPr>
              <w:t xml:space="preserve"> كلية الإعلام جامعة القاهرة</w:t>
            </w:r>
            <w:r>
              <w:rPr>
                <w:rFonts w:ascii="Tahoma" w:hAnsi="Tahoma" w:cs="Tahoma"/>
                <w:b/>
                <w:b/>
                <w:bCs/>
                <w:color w:val="313131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13131"/>
                <w:rtl w:val="true"/>
              </w:rPr>
              <w:t xml:space="preserve">/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جلة بحوث الرأي العام</w:t>
            </w:r>
            <w:r>
              <w:rPr>
                <w:rtl w:val="true"/>
                <w:lang w:bidi="ar-EG"/>
              </w:rPr>
              <w:t xml:space="preserve">/ </w:t>
            </w:r>
            <w:r>
              <w:rPr>
                <w:rtl w:val="true"/>
                <w:lang w:bidi="ar-EG"/>
              </w:rPr>
              <w:t>كلية الإعلام جامعة القاهر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 xml:space="preserve">عبده قناوي               رئيس مجلس القسم العلمي </w:t>
      </w:r>
      <w:r>
        <w:rPr>
          <w:sz w:val="28"/>
          <w:szCs w:val="28"/>
          <w:rtl w:val="true"/>
          <w:lang w:bidi="ar-EG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3:34:00Z</dcterms:created>
  <dc:creator>DR.SAEED</dc:creator>
  <dc:description/>
  <cp:keywords/>
  <dc:language>en-US</dc:language>
  <cp:lastModifiedBy>qumass1</cp:lastModifiedBy>
  <dcterms:modified xsi:type="dcterms:W3CDTF">2019-12-08T09:11:00Z</dcterms:modified>
  <cp:revision>12</cp:revision>
  <dc:subject/>
  <dc:title>نموذج رقم (12)</dc:title>
</cp:coreProperties>
</file>