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PT Bold Dusky"/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</w:rPr>
        <w:t>توص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مق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الإعلام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اتصال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وادي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9/2020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8705</wp:posOffset>
                </wp:positionH>
                <wp:positionV relativeFrom="paragraph">
                  <wp:posOffset>457200</wp:posOffset>
                </wp:positionV>
                <wp:extent cx="1306195" cy="130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36pt;width:102.8pt;height:102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47"/>
        <w:gridCol w:w="2383"/>
        <w:gridCol w:w="2104"/>
      </w:tblGrid>
      <w:tr>
        <w:trPr>
          <w:trHeight w:val="52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lang w:bidi="ar-EG"/>
              </w:rPr>
              <w:t>com113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س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دمة في العلاقات العامة والإعلان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رقة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أولى </w:t>
            </w:r>
          </w:p>
        </w:tc>
      </w:tr>
      <w:tr>
        <w:trPr>
          <w:trHeight w:val="45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rtl w:val="true"/>
                <w:lang w:bidi="ar-EG"/>
              </w:rPr>
              <w:t>الأول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ام  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عد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وحد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PT Bold Heading"/>
                <w:rtl w:val="true"/>
                <w:lang w:bidi="ar-EG"/>
              </w:rPr>
              <w:t>نظري</w:t>
            </w:r>
            <w:r>
              <w:rPr>
                <w:rFonts w:cs="PT Bold Heading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عمل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مفهوم وأهمية العلاقات العامة ووظائفها داخل المؤسس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الوضع التنظيمي للعلاقات العامة داخل الؤسس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 يتعرف الطالب أهم الأدوات الاتصالية التى يستخدمها في تواصلة مع الجمهو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دور العلاقات العامة في تكوين الصورة الذهنية وعوامل تكوين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مفهوم الإعلان ووظائفة وسماته وأهميت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وم الطالب بدراسة حالة العلاقات العامة في مؤسسة من مؤسسات الدول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07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سمات ووظائف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أساليب ووسائل الاتصال في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ناقش الطالب مواصفات العاملين في مجال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 يفهم الطالب سمات الإعلان وفقاً لسمات الوسيلة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14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اتجاهات طريقة عمل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قارن الطالب بين العلاقات العامة والمفاهيم الأخرى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 معايير وضع العلاقات العامة في المؤسس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بط الطالب دور الإعلان في المؤسسات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معرفة المهارات الوظيفية والاتصالية لرجل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أدوات تكوين الصورة الذهن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أختيار الوسيلة الإعلامية المناسب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الإعلان ال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ممارسة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الإعلان ال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كتسب الطالب مهارات التعرف على وسائل الإعلام المناسبة لتحسين صورة المؤسس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من مهارة التواصل مع الآخرين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4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محتو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شأة وتطور العلاقات العامة على المستوى العربي والدول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فهوم ووظائف وأهمية العلاقات العام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هيكل التنظيمي للعلاقات العامة ومقومات ممارسي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همية التخطيط في مجال العلاقات العامة والأستراتيجيات المستخد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فهوم البرنامج في العلاقات العامة وطرق تصميمه مع تقديم نموذج تطبيقي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ساليب ووسائل الاتصال  المستخدمة في العلاقات العام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سمات وسائل الإعلام وضوابط الأستخدام في مجال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فهوم الإعلان وأهميته للمؤسسات الإعلامية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آلية تصميم الإعلان في المؤسسات الإعلامي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دراسة حالة عن واقع العلاقات العامة  والإعلان في المؤسسات المختلف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كتبة السمعية والبصرية بالكلية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984"/>
        <w:gridCol w:w="2268"/>
        <w:gridCol w:w="2802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ذكرة اعدها أستاذ المادة على هيئة كتاب معتمد من القسم بعنوان مدخل الي العلاقات العامة والإعلان</w:t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سعادة الخطي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بادئ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مان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دار البدا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10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ود يوسف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فن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عربية للنشر والتوزيع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9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راسم الجمال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إستراتيجية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مصرية اللبنان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لى عجو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إدارة العلاقات العامة بين الإدارة والإستراتيج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الم الكت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لى عجو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علاقات العامة والصورة الذهن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الم الكت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3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ود يوسف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علاقات العامة في مجال التطبيقي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عربية للنشر والتوزيع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9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بحوث الإعلا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جامعة 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لية الإعلام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العلاقات العامة العربي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opinion Journal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communication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media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relations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http//www.ambc.com.sa/pr-mag/prmag4th.pdf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PT Bold Heading"/>
          <w:rtl w:val="true"/>
          <w:lang w:bidi="ar-EG"/>
        </w:rPr>
        <w:t>أ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م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>/</w:t>
      </w:r>
      <w:r>
        <w:rPr>
          <w:rFonts w:cs="PT Bold Heading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حفوظ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زهر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_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 xml:space="preserve">/ </w:t>
      </w:r>
      <w:r>
        <w:rPr>
          <w:rFonts w:cs="PT Bold Heading"/>
          <w:rtl w:val="true"/>
          <w:lang w:bidi="ar-EG"/>
        </w:rPr>
        <w:t>مصطف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جزيري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علم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3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2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bjad"/>
      <w:suff w:val="space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2:00Z</dcterms:created>
  <dc:creator>Dr. Mohamed OSMAN</dc:creator>
  <dc:description/>
  <cp:keywords/>
  <dc:language>en-US</dc:language>
  <cp:lastModifiedBy>qumass1</cp:lastModifiedBy>
  <cp:lastPrinted>2017-10-15T10:02:00Z</cp:lastPrinted>
  <dcterms:modified xsi:type="dcterms:W3CDTF">2019-12-11T07:05:00Z</dcterms:modified>
  <cp:revision>6</cp:revision>
  <dc:subject/>
  <dc:title>السيد الأستاذ الدكتور / حسانين الكامل</dc:title>
</cp:coreProperties>
</file>