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Eco4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تصميم المواقع الإعلامي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أساسيات المتصلة بتصميم المواقع المتقدم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مدارس تصميم المواقع الإعلامية الحكومية والخاصة ومواقع الشركات والمنظمات الدول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 بنية الصفحات التفاعلي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سوم الجرافيكية والتبوغرافيا والألوان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لغات البرمجية التفاعلية واللغات غير التفاعل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أساسيات لغة </w:t>
            </w:r>
            <w:r>
              <w:rPr>
                <w:sz w:val="28"/>
                <w:szCs w:val="28"/>
                <w:lang w:bidi="ar-EG"/>
              </w:rPr>
              <w:t>Javascript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وظف لغة </w:t>
            </w:r>
            <w:r>
              <w:rPr>
                <w:sz w:val="28"/>
                <w:szCs w:val="28"/>
                <w:lang w:bidi="ar-EG"/>
              </w:rPr>
              <w:t>Javascript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انتاج الموافع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صمم موقعا إعلاميا  تفاعليا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حف إذاعة وكالات أنباء مواقع منظمات وشركات دولية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مبادئ القابلية للاستخدام  </w:t>
            </w:r>
            <w:r>
              <w:rPr>
                <w:sz w:val="28"/>
                <w:szCs w:val="28"/>
                <w:lang w:bidi="ar-EG"/>
              </w:rPr>
              <w:t>Usability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جمالية في تصميم المواق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نظريات التصميم العالمية الخاصة بحركة العين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عمل محركات البحث المتقدمة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 المتقدمة المتصلة بتصميم المواق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أهم خصائص لغة </w:t>
            </w:r>
            <w:r>
              <w:rPr>
                <w:sz w:val="28"/>
                <w:szCs w:val="28"/>
                <w:lang w:bidi="ar-EG"/>
              </w:rPr>
              <w:t>Javascript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تأثيرات الصور والعناوين والأشكال علي حركة العين وجذب الانتبا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مكونات المواقع الإلكترونية التفاعلي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صور والوسائط المتعددة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الرسوم الجرافيكية والنصوص التبوغرافية وتعاملها مع لغة </w:t>
            </w:r>
            <w:r>
              <w:rPr>
                <w:sz w:val="28"/>
                <w:szCs w:val="28"/>
                <w:lang w:bidi="ar-EG"/>
              </w:rPr>
              <w:t>Javascript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كونات صفحة الويب التفاع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فسر علاقات الارتباط  والاختلاف بين مدارس تصميم المواقع الإعلامية العربية والدول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بيئة التصميم وآلية تفاعلها مع المستخدم من خلالة لغة </w:t>
            </w:r>
            <w:r>
              <w:rPr>
                <w:sz w:val="28"/>
                <w:szCs w:val="28"/>
                <w:lang w:bidi="ar-EG"/>
              </w:rPr>
              <w:t>Javascript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فرق بين أنواع لغات البرمجة المستخدمة في تصميم الويب مثل </w:t>
            </w:r>
            <w:r>
              <w:rPr>
                <w:sz w:val="28"/>
                <w:szCs w:val="28"/>
                <w:lang w:bidi="ar-EG"/>
              </w:rPr>
              <w:t>Php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Javascript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 </w:t>
            </w:r>
            <w:r>
              <w:rPr>
                <w:sz w:val="28"/>
                <w:szCs w:val="28"/>
                <w:lang w:bidi="ar-EG"/>
              </w:rPr>
              <w:t>ASp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</w:t>
            </w: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وظف الوسائط المتعددة والنصوص الفائقة في بناء صفحات تفالعية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</w:t>
            </w: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يصمم موقعا متكاملا وتفاعليا من خلال النصوص والصور والرسوم ومحركات البحث والوسائط المتعددة والفائقة بلغة </w:t>
            </w:r>
            <w:r>
              <w:rPr>
                <w:b/>
                <w:bCs/>
                <w:lang w:bidi="ar-EG"/>
              </w:rPr>
              <w:t>Javascript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</w:t>
            </w: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ستخدم نظريات التصميم في توجيه عين المستخدم من ناحية الجمالية والقابلية للاستخدام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</w:t>
            </w: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وظف الألوان ونظريات التصميم في بناء الصفحات تفاعل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مهارات العامة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طبق المعارف والمهارات المتعلقة بالتصميم في مجال الحياة العام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شارك زملائه في عمل موقع إعلامي تفاعلي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قدر قيمة الوقت الخاصة بالعمل الإعلامي وتصميم المواق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يستخدم المواقع الإعلامية والمنتديات ومواقع التواصل الإعلامي في التدريب علي مدارس التصميم الغربية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دير فريق لتصميم المواقع الإعلامية من خلال تقسيم العمل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محتوى المقرر</w:t>
            </w:r>
            <w:r>
              <w:rPr>
                <w:b/>
                <w:bCs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دارس التصميم المتقدم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نظريات التفاعلية </w:t>
            </w:r>
            <w:r>
              <w:rPr>
                <w:b/>
                <w:bCs/>
                <w:lang w:bidi="ar-EG"/>
              </w:rPr>
              <w:t>Interactivity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ستخدام لغة </w:t>
            </w:r>
            <w:r>
              <w:rPr>
                <w:b/>
                <w:bCs/>
                <w:lang w:bidi="ar-EG"/>
              </w:rPr>
              <w:t>javascript</w:t>
            </w:r>
            <w:r>
              <w:rPr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في تقديم النصوص والألوان والصور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ستخدام لغة </w:t>
            </w:r>
            <w:r>
              <w:rPr>
                <w:b/>
                <w:bCs/>
                <w:lang w:bidi="ar-EG"/>
              </w:rPr>
              <w:t>javascript</w:t>
            </w:r>
            <w:r>
              <w:rPr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في عمل الجداول والقوالب </w:t>
            </w:r>
            <w:r>
              <w:rPr>
                <w:b/>
                <w:bCs/>
                <w:lang w:bidi="ar-EG"/>
              </w:rPr>
              <w:t>Form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ستخدام لغة </w:t>
            </w:r>
            <w:r>
              <w:rPr>
                <w:b/>
                <w:bCs/>
                <w:lang w:bidi="ar-EG"/>
              </w:rPr>
              <w:t>javascript</w:t>
            </w:r>
            <w:r>
              <w:rPr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في النصوص الفائق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ستخدام لغة </w:t>
            </w:r>
            <w:r>
              <w:rPr>
                <w:b/>
                <w:bCs/>
                <w:lang w:bidi="ar-EG"/>
              </w:rPr>
              <w:t>css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javascript</w:t>
            </w:r>
            <w:r>
              <w:rPr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lang w:bidi="ar-EG"/>
              </w:rPr>
              <w:t>Html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 توضيب الصفحات المتصلة بالنصوص والألوان والصور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ستخدام لغة </w:t>
            </w:r>
            <w:r>
              <w:rPr>
                <w:b/>
                <w:bCs/>
                <w:lang w:bidi="ar-EG"/>
              </w:rPr>
              <w:t>Css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javascript</w:t>
            </w:r>
            <w:r>
              <w:rPr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lang w:bidi="ar-EG"/>
              </w:rPr>
              <w:t>Html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في عمل الجداول والقوالب </w:t>
            </w:r>
            <w:r>
              <w:rPr>
                <w:b/>
                <w:bCs/>
                <w:lang w:bidi="ar-EG"/>
              </w:rPr>
              <w:t>Form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ستخدام لغة  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javascript</w:t>
            </w:r>
            <w:r>
              <w:rPr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lang w:bidi="ar-EG"/>
              </w:rPr>
              <w:t>Html</w:t>
            </w:r>
            <w:r>
              <w:rPr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css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 النصوص الفائقة وعمل قوائم منسدلة تفاعل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طبيقات علي عمل الصفحات الإعلا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دريب علي استخدام علي لغة</w:t>
            </w:r>
            <w:r>
              <w:rPr>
                <w:b/>
                <w:bCs/>
                <w:lang w:bidi="ar-EG"/>
              </w:rPr>
              <w:t>Html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lang w:bidi="ar-EG"/>
              </w:rPr>
              <w:t>Css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javascript</w:t>
            </w:r>
            <w:r>
              <w:rPr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لعمل موقع إعلامي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تكليفات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متحان منتصف الفصل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امتحان النهائي </w:t>
            </w:r>
            <w:r>
              <w:rPr>
                <w:b/>
                <w:bCs/>
                <w:lang w:bidi="ar-EG"/>
              </w:rPr>
              <w:t>6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حلمي محسب أخراج الصحف الإلكترونية علي شبكة الانترنت، دار عالم اليوم القاهر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وي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بان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نولوج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في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جاه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ث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بنانية</w:t>
            </w:r>
            <w:r>
              <w:rPr>
                <w:b/>
                <w:bCs/>
                <w:sz w:val="24"/>
                <w:szCs w:val="24"/>
              </w:rPr>
              <w:t>2001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Footnot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ويش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جاه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ل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ث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و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ا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ؤت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ح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نتر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حد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ن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ار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b/>
                <w:bCs/>
                <w:sz w:val="24"/>
                <w:szCs w:val="24"/>
              </w:rPr>
              <w:t>2005</w:t>
            </w:r>
          </w:p>
          <w:p>
            <w:pPr>
              <w:pStyle w:val="Footnot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ي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هري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ست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و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ندو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تجاه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بل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Cs/>
                <w:sz w:val="24"/>
                <w:szCs w:val="24"/>
              </w:rPr>
              <w:t>200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Footnote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دوريات علمية أو نشرات </w:t>
            </w:r>
            <w:r>
              <w:rPr>
                <w:b/>
                <w:bCs/>
                <w:rtl w:val="true"/>
                <w:lang w:bidi="ar-EG"/>
              </w:rPr>
              <w:t xml:space="preserve">... </w:t>
            </w:r>
            <w:r>
              <w:rPr>
                <w:b/>
                <w:b/>
                <w:bCs/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</w:rPr>
              <w:t>جمال غيطاس</w:t>
            </w:r>
            <w:r>
              <w:rPr>
                <w:b/>
                <w:b/>
                <w:bCs/>
                <w:rtl w:val="true"/>
              </w:rPr>
              <w:t xml:space="preserve"> ، </w:t>
            </w:r>
            <w:r>
              <w:rPr>
                <w:b/>
                <w:b/>
                <w:bCs/>
                <w:rtl w:val="true"/>
              </w:rPr>
              <w:t xml:space="preserve"> مدخل إلى الصحافة الإلكترونية </w:t>
            </w:r>
            <w:r>
              <w:rPr>
                <w:b/>
                <w:b/>
                <w:bCs/>
                <w:rtl w:val="true"/>
              </w:rPr>
              <w:t xml:space="preserve">، </w:t>
            </w:r>
            <w:r>
              <w:rPr>
                <w:b/>
                <w:b/>
                <w:bCs/>
                <w:rtl w:val="true"/>
              </w:rPr>
              <w:t xml:space="preserve">ورقة عمل مقدمة فى المؤتمر العام الرابع للصحفيين ، القاهرة ،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5</w:t>
            </w:r>
            <w:r>
              <w:rPr>
                <w:b/>
                <w:b/>
                <w:bCs/>
                <w:rtl w:val="true"/>
              </w:rPr>
              <w:t>فبراير</w:t>
            </w:r>
            <w:r>
              <w:rPr>
                <w:b/>
                <w:bCs/>
              </w:rPr>
              <w:t>200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حلمي محمود محمد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2"/>
      <w:szCs w:val="22"/>
    </w:rPr>
  </w:style>
  <w:style w:type="character" w:styleId="FootnoteTextChar1">
    <w:name w:val="Footnote Text Cha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4:07:00Z</dcterms:created>
  <dc:creator>DR.SAEED</dc:creator>
  <dc:description/>
  <cp:keywords/>
  <dc:language>en-US</dc:language>
  <cp:lastModifiedBy>qumass1</cp:lastModifiedBy>
  <dcterms:modified xsi:type="dcterms:W3CDTF">2019-12-08T09:47:00Z</dcterms:modified>
  <cp:revision>9</cp:revision>
  <dc:subject/>
  <dc:title>نموذج رقم (12)</dc:title>
</cp:coreProperties>
</file>