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Cs w:val="28"/>
                <w:lang w:bidi="ar-EG"/>
              </w:rPr>
              <w:t>Gno2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غة عربية إعلام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لث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سب المهارات اللغوية التحليلية           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قواعد المدارس الأدبية المختلفة البنيوية ومابعدها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 سمات وخصائص المدارس الأدب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آليات انتاخ الخطاب الإعلام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آليات التحليل السيميائ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مفاهيم اللغوية الإعلامية السليم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نطق السليم للحروف والألفاظ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أنماط اللغوية المناسبة للإعلا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الفارق بين المدارس الأدبية المختلفة وتوظيفها في الإعلا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ضح آليات انتاخ الخطاب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العلاقات بين النظريات الأدبية  والتحليل الإعلامي للنصو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تحليل السيميائي وتحليل الخطاب من الناحية اللغو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وظف اللغة في تقديم المادة الإعلام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دارس الأدبية في تحليل النصوص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تحليل الخطاب في تحليل النصوص الإعلا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تحليل السيميائي في تحليل الدلالات الإعلامية للخطاب اللغو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لغة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تحليل النصوص السيميائ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قدر قيمة الوقت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 الإلكترونية المتعددة في الحصول علي المعلومات المتصلة بتحليل النصوص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مدارس الأدبية وتطور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وسمات المدارس البنيوية والأسلوب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علم البديع والأسلوب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دارس ما بعد الحداثي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فكيك نموذجا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آليات أنتاج الخطاب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وذج لتحليل الخطاب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تحليل السيميائ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وذج للتحليل السيميائ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لالات والألفاظ والتحليل الدلا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اذج من التحليل الدلا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تكليفات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متحان منتصف الفصل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امتحان النهائي </w:t>
            </w:r>
            <w:r>
              <w:rPr>
                <w:b/>
                <w:bCs/>
                <w:lang w:bidi="ar-EG"/>
              </w:rPr>
              <w:t>6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دوريات علمية أو نشرات </w:t>
            </w:r>
            <w:r>
              <w:rPr>
                <w:b/>
                <w:bCs/>
                <w:rtl w:val="true"/>
                <w:lang w:bidi="ar-EG"/>
              </w:rPr>
              <w:t xml:space="preserve">... </w:t>
            </w:r>
            <w:r>
              <w:rPr>
                <w:b/>
                <w:b/>
                <w:bCs/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</w:rPr>
        <w:t xml:space="preserve">عزت عبد العليم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يمن عبد الكريم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                    </w:t>
      </w:r>
      <w:r>
        <w:rPr>
          <w:sz w:val="28"/>
          <w:sz w:val="28"/>
          <w:szCs w:val="28"/>
          <w:rtl w:val="true"/>
          <w:lang w:bidi="ar-EG"/>
        </w:rPr>
        <w:t xml:space="preserve">رئيس مجلس القسم العلمى </w:t>
      </w:r>
      <w:r>
        <w:rPr>
          <w:sz w:val="28"/>
          <w:szCs w:val="28"/>
          <w:rtl w:val="true"/>
          <w:lang w:bidi="ar-EG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0:29:00Z</dcterms:created>
  <dc:creator>DR.SAEED</dc:creator>
  <dc:description/>
  <cp:keywords/>
  <dc:language>en-US</dc:language>
  <cp:lastModifiedBy>qumass1</cp:lastModifiedBy>
  <dcterms:modified xsi:type="dcterms:W3CDTF">2019-12-08T09:37:00Z</dcterms:modified>
  <cp:revision>11</cp:revision>
  <dc:subject/>
  <dc:title>نموذج رقم (12)</dc:title>
</cp:coreProperties>
</file>