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 xml:space="preserve">الصحاف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Cme3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علام العربي والدو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رر كلية اختياري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والإقليمي والمح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 استراتجيات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تكنيكات الإعلام العربية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شركات الإعلامية العابرة للقارات وتأثيراتها علي الإعلام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بني استراتجية للإعلام العربي الإلكتروني والتقليد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تأثيرات العولمة علي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تدفق الحر ل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عمل وكالات الأنباء المحلية والدولي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عولمة علي بيئة 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إعلام العربي والدولي ومواقع الإنترنت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واقف وتوجهات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بين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عمل الإعلامي المحلية والدو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المتصلة بالمواقع التقليدية و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إعلام العربي والدولي 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رسم استراتجية عمل توقعية لبيئة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إعلام العربي في مناقشة القضايا الخلافية من خلال المناقشة الفعالية في بيئة الإنترنت الافتراض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علام العربي والدول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استراتجية متكاملة للإعلام العرب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تصحيح المفاهيم المتصلة بالإعلام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شبكة الإنترنت في التدريب آليات الخطاب الإعلامي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لات الأنباء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صحف والمجلات العرب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محطات الإذاعة والتليفزيون العربية والدول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نترنت ودورها في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ولمة وتأثيراتها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شركات الإعلامية العابرة للقار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فق الإخباري 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استخدام علي المواقع الإعلام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ة الإعلام العربي والدولي من إعداد القسم بمركز الكتاب ب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واطف عبد الرحمن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84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قضايا التبعية الإعلامية والثقافية في العالم الثالث، عالم المرعفة ، الكوي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أديب خضور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علي أبواب القرن الحادي والعشرين، المكتبة الإعلامية ، دمشق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بد الله إبراهيم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9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العربية والمرجعيات المستعارة، تداخل الانساق والمفاهيم ورهانات العولمة ، المركز الثقافي العربي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براهيم عبد الله غلوم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2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وإنتاج الديمقراطية، المؤسسة العربية للدراسات والنشر 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ركي صقر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8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وتحديات العولمة، منشورات وزارة الثقافة، دمشق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</w:t>
            </w:r>
            <w:r>
              <w:rPr>
                <w:rtl w:val="true"/>
                <w:lang w:bidi="ar-EG"/>
              </w:rPr>
              <w:t xml:space="preserve"> كلية الإعلام جامعة القاهر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لة بحوث الرأي العام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كلية الإعلام جامعة القاه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34:00Z</dcterms:created>
  <dc:creator>DR.SAEED</dc:creator>
  <dc:description/>
  <cp:keywords/>
  <dc:language>en-US</dc:language>
  <cp:lastModifiedBy>qumass1</cp:lastModifiedBy>
  <dcterms:modified xsi:type="dcterms:W3CDTF">2019-12-11T07:32:00Z</dcterms:modified>
  <cp:revision>12</cp:revision>
  <dc:subject/>
  <dc:title>نموذج رقم (12)</dc:title>
</cp:coreProperties>
</file>