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PT Bold Dusky"/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</w:rPr>
        <w:t>توص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مق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الإعلام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اتصال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وادي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Cs w:val="36"/>
          <w:rtl w:val="true"/>
        </w:rPr>
        <w:t>(</w:t>
      </w:r>
      <w:r>
        <w:rPr>
          <w:rFonts w:cs="PT Bold Dusky"/>
          <w:sz w:val="36"/>
          <w:szCs w:val="36"/>
        </w:rPr>
        <w:t>2019/2020</w:t>
      </w:r>
      <w:r>
        <w:rPr>
          <w:rFonts w:cs="PT Bold Dusky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8705</wp:posOffset>
                </wp:positionH>
                <wp:positionV relativeFrom="paragraph">
                  <wp:posOffset>457200</wp:posOffset>
                </wp:positionV>
                <wp:extent cx="1306195" cy="130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36pt;width:102.8pt;height:102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47"/>
        <w:gridCol w:w="2383"/>
        <w:gridCol w:w="2104"/>
      </w:tblGrid>
      <w:tr>
        <w:trPr>
          <w:trHeight w:val="52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lang w:bidi="ar-EG"/>
              </w:rPr>
              <w:t>com113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rtl w:val="true"/>
                <w:lang w:bidi="ar-EG"/>
              </w:rPr>
              <w:t>اس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لغة عربية إعلام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رقة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أولى </w:t>
            </w:r>
          </w:p>
        </w:tc>
      </w:tr>
      <w:tr>
        <w:trPr>
          <w:trHeight w:val="45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rtl w:val="true"/>
                <w:lang w:bidi="ar-EG"/>
              </w:rPr>
              <w:t>الأول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ام  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عد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وحد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PT Bold Heading"/>
                <w:rtl w:val="true"/>
                <w:lang w:bidi="ar-EG"/>
              </w:rPr>
              <w:t>نظري</w:t>
            </w:r>
            <w:r>
              <w:rPr>
                <w:rFonts w:cs="PT Bold Heading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عمل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كساب الطلاب المهارات اللغوية الأساسية وتنميتها نطقاً وكتابة وفهماً وتدوقا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يفية صياغة الخبر والتحقيق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يفية كتابة المقال  والفرق بين المقال الافتتاحي والمقال التحليلي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07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خصوصية لغة ا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واعد كتابة الخبر الصحفي والتلفزيوني والإذاع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ناقش الطالب مواصفات كتابة المقال التحليلي والمقال الافتتاحي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 يفهم الطالب سمات الصياغة اللغوية وفقاً لسمات الوسيلة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14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عناصر كتابة الخبر والتساؤلات السته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قارن الطالب بين الخبر الصحفي والخبر الإذاعي والخبر التلفزيون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 معايير صياغة الفنون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نبط الطالب دور صياغة فنون التحرير الصحفي في المؤسسات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معرفة المهارات كتابة الخب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التساؤلات الست في كتابة الخبر وأهميتها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اختيار موضوعات التحقيقات الصحف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صياغة المقال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كتابة الخبر الصحف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الإذاعي والتلفزيون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كتسب الطالب مهارات التعرف على أسلوب الصياغة لوسائل الإعلام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من مهارة التعبير بلغة عربية سليمة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4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محتو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خصوصية لغة الإعلام في صياغة الخب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فهوم التحقيق الصحفي وأسلوب كتابته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قضايا التي يعالجها التحقيق الصحف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لوب كتابة المق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 بين المقال الافتتاحي والمقال التحليل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ستعراض نماذج من المقال الافتتاحي والتحليلي للصحف المصر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واعد الأسلوبية للكتابة الإعلامي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دلالة اللغة الصحف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 لغة التعبير في صياغة مواد الرأ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رائية اللغة الإعلامية </w:t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كتبة السمعية والبصرية بالكلية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984"/>
        <w:gridCol w:w="2268"/>
        <w:gridCol w:w="2802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ذكرة اعدها أستاذ المادة على هيئة كتاب معتمد من القسم بعنوان اللغة الإعلامية مستوى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بد العزيز شرف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ب المقالة في الحضارات الاتصالية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هيئة المصرية العامة للكتاب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1999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حمود شريف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فن المقالة الأدبية الموضوعية الصحف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بوللو للنشر والتوزيع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1989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جان جبران كر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دخل إلى لغة الإعلا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بيروت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|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دار الجيل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1986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طا كفافى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قالة الأدبية ووظيفتها في العصر الحديث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جر للطباعة والنشر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1985</w:t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شرات تدريبية على كتابة الخبر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تحقيق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مقال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</w:rPr>
      </w:pPr>
      <w:r>
        <w:rPr>
          <w:rFonts w:cs="PT Bold Heading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حس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رج</w:t>
      </w:r>
      <w:r>
        <w:rPr>
          <w:rtl w:val="true"/>
        </w:rPr>
        <w:t xml:space="preserve">     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ينا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سن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علم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برنامج</w:t>
      </w:r>
      <w:r>
        <w:rPr>
          <w:rtl w:val="true"/>
          <w:lang w:bidi="ar-EG"/>
        </w:rPr>
        <w:t xml:space="preserve">  </w:t>
      </w:r>
      <w:r>
        <w:rPr>
          <w:rFonts w:cs="PT Bold Heading"/>
          <w:rtl w:val="true"/>
          <w:lang w:bidi="ar-EG"/>
        </w:rPr>
        <w:t>: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3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2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bjad"/>
      <w:suff w:val="space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1:00Z</dcterms:created>
  <dc:creator>Dr. Mohamed OSMAN</dc:creator>
  <dc:description/>
  <cp:keywords/>
  <dc:language>en-US</dc:language>
  <cp:lastModifiedBy>qumass1</cp:lastModifiedBy>
  <cp:lastPrinted>2005-01-01T00:14:00Z</cp:lastPrinted>
  <dcterms:modified xsi:type="dcterms:W3CDTF">2019-12-11T07:05:00Z</dcterms:modified>
  <cp:revision>9</cp:revision>
  <dc:subject/>
  <dc:title>السيد الأستاذ الدكتور / حسانين الكامل</dc:title>
</cp:coreProperties>
</file>