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CMO1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غة عربية إعلام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ول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هارات اللغوية الأساسية المتصلة بالإعلام الإلكترون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قواعد النحوية والصرفية والصوت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مخارج الألفاظ السليم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مهارات الإلقاء اللغوي السلي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خصائص   اللغوية المتصلة بصياغة الخبر  والتحقيق وكتابة المق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فاهيم اللغوية الإعلامية السليم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نطق السليم للحروف والأل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لغوية المناسبة ل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اللغة الإعلامية واللغة العربية في التقديم والتأخ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ضح عناصر الألقاء الج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اللغوية بين وسائل الإعلام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كتابة الإخبارية وكتابة مواد الرأي من الناحية اللغو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لغة في تقديم المادة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قواعد النحوية والصرفية في كتابة المواد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خبرا اوتحقيقا أو مقال بلغة سلي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رأ خبرا أو تعليقا بطريقة لغوية سليم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لغ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إضاح الألفاظ والمخارج السليمة للحروف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 الإلكترونية المتعددة في الحصول علي المعلومات المتصلة بتنمية المهارات اللغو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لغة العربية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وسمات النطق السلي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مخارج الحروف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واعد النحوية وتوظيفها في الإعلا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واعد الصرفية وتوظيفها في الإعلا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كتابة للأخبار بلغة عربية إعلامية سلي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ماط الكتابة للتحقيق بلغة عربية إعلامية سلي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كتابة للمقالات بلغة عربية إعلامية سلي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نماذج إعلامية للنطق السليم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كليفات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متحان منتصف الفصل </w:t>
            </w: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متحان النهائي </w:t>
            </w:r>
            <w:r>
              <w:rPr>
                <w:sz w:val="28"/>
                <w:szCs w:val="28"/>
                <w:lang w:bidi="ar-EG"/>
              </w:rPr>
              <w:t>6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وحيد الدين طاه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  <w:t xml:space="preserve">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حلمي محمود محمد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00:00Z</dcterms:created>
  <dc:creator>DR.SAEED</dc:creator>
  <dc:description/>
  <cp:keywords/>
  <dc:language>en-US</dc:language>
  <cp:lastModifiedBy>abdo-it</cp:lastModifiedBy>
  <dcterms:modified xsi:type="dcterms:W3CDTF">2017-10-11T11:07:00Z</dcterms:modified>
  <cp:revision>6</cp:revision>
  <dc:subject/>
  <dc:title>نموذج رقم (12)</dc:title>
</cp:coreProperties>
</file>