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 </w:t>
      </w:r>
      <w:r>
        <w:rPr>
          <w:sz w:val="28"/>
          <w:sz w:val="28"/>
          <w:szCs w:val="28"/>
          <w:rtl w:val="true"/>
          <w:lang w:bidi="ar-EG"/>
        </w:rPr>
        <w:t xml:space="preserve">اذاعة وتلفزيون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CMO1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إعلام 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ول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سمات وخصائص 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الإعلام الإلكتروني بالتقليد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شكال الإعلام الإلكتروني الموجودة في الويب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خصائص وسمات الإعلام التفاع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مفاهيم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وسمات الإعلام الإ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إعلام المختلفة عبر الإنترن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إعلام المواطن والإعلام التشارك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أنماط التفاعلية عبر المواقع 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وسائل الإعلام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واقع الإعلامية الكلاسيكية والتفاع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خصائص الإعلام الإلكتروني في نشر المعلوم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وسائل التكنولوجية الحديثة عبر الإنترنت في بناء تصور لموقع 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فاعل مع المواقع  الوسائل التكنولوجية عبر الإنترنت في اكتساب 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إلكترون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عبر مواقع التواصل الاجت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مواقع متعددة في الحصول علي المعلوم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إعلام الإلكتروني وتاريخ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الإعلام الإلكتروني وسماته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مواقع الإعلامية وغير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المواقع الإعلامية التقليدية وغير التقليد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صحافة المواط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صحافة التشارك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مواقع المختلفة عبر الإنترنت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صة والإعلامية والإعلانية ومواقع المنظمات والشركات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تفاعلية عبر الإنترن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ياس التفاعل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كليفات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متحان منتصف الفصل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متحان النهائي </w:t>
            </w:r>
            <w:r>
              <w:rPr>
                <w:sz w:val="28"/>
                <w:szCs w:val="28"/>
                <w:lang w:bidi="ar-EG"/>
              </w:rPr>
              <w:t>6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حلمي محمود محمد 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31:00Z</dcterms:created>
  <dc:creator>DR.SAEED</dc:creator>
  <dc:description/>
  <cp:keywords/>
  <dc:language>en-US</dc:language>
  <cp:lastModifiedBy>abdo-it</cp:lastModifiedBy>
  <cp:lastPrinted>2017-10-16T09:29:00Z</cp:lastPrinted>
  <dcterms:modified xsi:type="dcterms:W3CDTF">2017-10-16T07:30:00Z</dcterms:modified>
  <cp:revision>6</cp:revision>
  <dc:subject/>
  <dc:title>نموذج رقم (12)</dc:title>
</cp:coreProperties>
</file>