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توصيف مقررات برنامج الإعلام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بكلية الإعلام وتكنولوجيا الاتصال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جامعة جنوب الوادي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cs="Mariam Linotype;Times New Roman" w:ascii="Mariam Linotype;Times New Roman" w:hAnsi="Mariam Linotype;Times New Roman"/>
          <w:sz w:val="80"/>
          <w:szCs w:val="80"/>
          <w:rtl w:val="true"/>
        </w:rPr>
        <w:t>(</w:t>
      </w:r>
      <w:r>
        <w:rPr>
          <w:rFonts w:cs="Mariam Linotype;Times New Roman" w:ascii="Mariam Linotype;Times New Roman" w:hAnsi="Mariam Linotype;Times New Roman"/>
          <w:sz w:val="80"/>
          <w:szCs w:val="80"/>
        </w:rPr>
        <w:t>2019/2020</w:t>
      </w:r>
      <w:r>
        <w:rPr>
          <w:rFonts w:cs="Mariam Linotype;Times New Roman" w:ascii="Mariam Linotype;Times New Roman" w:hAnsi="Mariam Linotype;Times New Roman"/>
          <w:sz w:val="80"/>
          <w:szCs w:val="80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54"/>
        <w:gridCol w:w="2381"/>
        <w:gridCol w:w="2104"/>
      </w:tblGrid>
      <w:tr>
        <w:trPr>
          <w:trHeight w:val="52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sz w:val="22"/>
                <w:szCs w:val="22"/>
                <w:lang w:bidi="ar-EG"/>
              </w:rPr>
              <w:t>Cmo313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أخلاق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علا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وتشريعات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مستوي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خامس</w:t>
            </w:r>
          </w:p>
        </w:tc>
      </w:tr>
      <w:tr>
        <w:trPr>
          <w:trHeight w:val="45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و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تخص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إعلام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-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لاق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امه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وحد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دراسية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نظر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lang w:bidi="ar-EG"/>
              </w:rPr>
              <w:t>3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    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مل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مراحل تطور حرية الرأي والتعبير والتشريعات المنظمة للعمل الإعلام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أخلاقيات ممارسة العمل الإعلامي ، ومواثيق العمل الإعلامي المصرية والعربية والدول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فهم الطالب حقوق وواجبات الصح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23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ج الطالب مدى تطبيق مبادئ أخلاقيات الإعلام في العالم العر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6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65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أخلاقيات العمل الإعلامي، 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حقوقه الإعلامية وواجباته عند نشر ال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إعلامية سواء في الصحف أو الإذاعة والتلفزيون والإعلام الإلكترو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طبيعة العمل الإعلامي 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در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تشريعات الموضوعة التي تتنافي مع حرية الصحافة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</w:t>
            </w:r>
          </w:p>
        </w:tc>
      </w:tr>
      <w:tr>
        <w:trPr>
          <w:trHeight w:val="11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ربط الطالب بين أخلاقيات العمل الإعلامي و التشريعات الإعلامية وطبيعة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دد الطالب علاقة التشريعات الإعلامية بقضايا المجت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نبط الطالب الاختلافات القانونية والدستورية المنظمة لحرية الإعلام في الدول المختلفة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9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لم الطالب بأخلاقيات العمل الإعلامي، والقوانين والتشريعات التي تحكم وسائل الإعل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أخلاقيات وأساليب سير وسائل الإعلام في دول العالم المختلف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مكن الطالب من التمييز بين المواد الصحفية التي تخالف أخلاقيات العمل الإعلامي وتشريعاته الإعلامية والمواد التي لا تخالف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يم الطالب العلاقة بين التكنولوجيا وأخلاقيات العمل الإعلامي وتشريعاته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82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تشريعات الإعلامية المفسرة لسير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ناقش الطالب التشريعات والأخلاقيات المنافية لحر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02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4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025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7622"/>
            </w:tblGrid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  <w:lang w:bidi="ar-EG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كمبدأ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إنسان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إجتماع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فكر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ياسي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راح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طو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رأ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عب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ذاع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فزيو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أث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عل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أداء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هن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وام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ؤثر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قواني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جرائ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نش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أخلاقي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مارس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واثيق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كي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تحاد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يفزيو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نقاب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يين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لامح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حدد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واثيق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شرف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ستقب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snapToGrid w:val="false"/>
                    <w:spacing w:before="65" w:after="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رض الفع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ات النظرية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كتبة السمعية والبصرية بالكلية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538"/>
        <w:gridCol w:w="3118"/>
        <w:gridCol w:w="2398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متحاني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ذكرة أعدها مدرس المادة على هيئة كتاب معتمد من الكلية بعنوان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لاقيات الإعلام وتشريعات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، وهي موجودة في مركز توزيع الكتاب بالكل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ascii="Simplified Arabic" w:hAnsi="Simplified Arabic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براهيم عبدالله المسلم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التشريعات الإعلام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قراءة نقدية للأسس الدستورية والقانونية التي تحكم وسائل الإعلام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دار الفكر العربي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4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أمين مصطفى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حماية الجنائية الاجرائية للصحف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مكتبة الشروق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8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فيي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وط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للجامعات،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200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از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مري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ولاي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199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ز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رأس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 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جامع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Simplified Arabic"/>
                <w:color w:val="000000"/>
                <w:sz w:val="30"/>
                <w:szCs w:val="30"/>
              </w:rPr>
              <w:t>199</w:t>
            </w:r>
            <w:r>
              <w:rPr>
                <w:rFonts w:cs="Simplified Arabic"/>
                <w:color w:val="000000"/>
                <w:sz w:val="30"/>
                <w:szCs w:val="30"/>
              </w:rPr>
              <w:t>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صمت عدلي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خل إلى التشريعات الإعلامية والإعلام الأم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كندرية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ر المعرفة الجامعية</w:t>
            </w:r>
            <w:r>
              <w:rPr>
                <w:sz w:val="28"/>
                <w:szCs w:val="28"/>
                <w:rtl w:val="true"/>
                <w:lang w:bidi="ar-EG"/>
              </w:rPr>
              <w:t>,...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5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ي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ط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رابعة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شعب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1979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المجلة الجنائية القومية 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  <w:r>
              <w:rPr>
                <w:rFonts w:ascii="Arial" w:hAnsi="Arial" w:cs="Arial"/>
                <w:color w:val="000000"/>
                <w:rtl w:val="true"/>
              </w:rPr>
              <w:t>المركز القومي للبحوث الاجتماعية والجنائية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جلة بحوث الإعلام ، جامعة القاهرة ، كلية الإعلام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Journal of Mass Media Ethics</w:t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00"/>
                  <w:rtl w:val="true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B- Mass communication Journal</w:t>
              </w:r>
            </w:hyperlink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Journalism Quarter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32"/>
                <w:szCs w:val="32"/>
                <w:lang w:bidi="ar-EG"/>
              </w:rPr>
              <w:t>D- Media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أستا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ما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: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ريم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مجل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قس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عل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4"/>
          <w:sz w:val="24"/>
          <w:szCs w:val="24"/>
          <w:rtl w:val="true"/>
          <w:lang w:bidi="ar-EG"/>
        </w:rPr>
        <w:t>مد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برنام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iam Linotype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4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1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journals/0016739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Dr. Mohamed OSMAN</dc:creator>
  <dc:description/>
  <cp:keywords/>
  <dc:language>en-US</dc:language>
  <cp:lastModifiedBy>qumass1</cp:lastModifiedBy>
  <cp:lastPrinted>2017-11-06T10:46:00Z</cp:lastPrinted>
  <dcterms:modified xsi:type="dcterms:W3CDTF">2019-12-11T07:49:00Z</dcterms:modified>
  <cp:revision>21</cp:revision>
  <dc:subject/>
  <dc:title>السيد الأستاذ الدكتور / حسانين الكامل</dc:title>
</cp:coreProperties>
</file>